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13.jpeg" ContentType="image/jpeg"/>
  <Override PartName="/word/media/image4.wmf" ContentType="image/x-wmf"/>
  <Override PartName="/word/media/image5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AIN DE ROBOT A 2 DOIGTS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Mise en situatio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3492"/>
        <w:gridCol w:w="2991"/>
      </w:tblGrid>
      <w:tr>
        <w:trPr/>
        <w:tc>
          <w:tcPr>
            <w:tcW w:w="450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bookmarkStart w:id="0" w:name="_1233652504"/>
            <w:bookmarkEnd w:id="0"/>
            <w:r>
              <w:rPr>
                <w:rFonts w:cs="Arial" w:ascii="Arial" w:hAnsi="Arial"/>
              </w:rPr>
              <w:object w:dxaOrig="4289" w:dyaOrig="26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4.45pt;height:130.5pt" filled="f" o:ole="">
                  <v:imagedata r:id="rId3" o:title=""/>
                </v:shape>
                <o:OLEObject Type="Embed" ProgID="" ShapeID="ole_rId2" DrawAspect="Content" ObjectID="_1854157367" r:id="rId2"/>
              </w:object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ystème suivant est une main de robot à 2 doigts équipant des ensembles robotisés destiné à l'industrie. L'ensemble du poignet tourne grâce un pignon entraîné par un moteur électrique non représenté. La fermeture des doigts est quand à elle pneumatique.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701165" cy="2129790"/>
                  <wp:effectExtent l="0" t="0" r="22225" b="22225"/>
                  <wp:docPr id="1" name="pRobo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bo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3390" cy="215201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3111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bookmarkStart w:id="1" w:name="_1233652398"/>
      <w:bookmarkEnd w:id="1"/>
      <w:r>
        <w:rPr>
          <w:rFonts w:cs="Arial" w:ascii="Arial" w:hAnsi="Arial"/>
        </w:rPr>
        <w:object w:dxaOrig="9255" w:dyaOrig="51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2.75pt;height:255pt" filled="f" o:ole="">
            <v:imagedata r:id="rId6" o:title=""/>
          </v:shape>
          <o:OLEObject Type="Embed" ProgID="" ShapeID="ole_rId5" DrawAspect="Content" ObjectID="_1634235159" r:id="rId5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bookmarkStart w:id="2" w:name="_1233652553"/>
      <w:bookmarkEnd w:id="2"/>
      <w:r>
        <w:rPr>
          <w:rFonts w:cs="Arial" w:ascii="Arial" w:hAnsi="Arial"/>
        </w:rPr>
        <w:object w:dxaOrig="9959" w:dyaOrig="41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7.95pt;height:208.45pt" filled="f" o:ole="">
            <v:imagedata r:id="rId8" o:title=""/>
          </v:shape>
          <o:OLEObject Type="Embed" ProgID="" ShapeID="ole_rId7" DrawAspect="Content" ObjectID="_607219728" r:id="rId7"/>
        </w:objec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Nomenclature</w:t>
      </w:r>
    </w:p>
    <w:tbl>
      <w:tblPr>
        <w:tblW w:w="10625" w:type="dxa"/>
        <w:jc w:val="center"/>
        <w:tblInd w:w="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623"/>
        <w:gridCol w:w="601"/>
        <w:gridCol w:w="6106"/>
        <w:gridCol w:w="1632"/>
        <w:gridCol w:w="1663"/>
      </w:tblGrid>
      <w:tr>
        <w:trPr>
          <w:trHeight w:val="23" w:hRule="atLeast"/>
        </w:trPr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7">
                      <wp:simplePos x="0" y="0"/>
                      <wp:positionH relativeFrom="column">
                        <wp:posOffset>-6906895</wp:posOffset>
                      </wp:positionH>
                      <wp:positionV relativeFrom="paragraph">
                        <wp:posOffset>-20807680</wp:posOffset>
                      </wp:positionV>
                      <wp:extent cx="6479540" cy="35039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6479640" cy="350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543.85pt;margin-top:-1638.4pt;width:510.15pt;height:275.8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etoise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9" w:hRule="atLeast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eau élastique pour alésage, 42x1,5.sldprt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9" w:hRule="atLeast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eau élastique pour alésage, 38x1,5.sldprt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9" w:hRule="atLeast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s à tête cylindrique à six pans creux ISO 4762 M8x1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23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9" w:hRule="atLeast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émaillèr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9" w:hRule="atLeast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ndelle Ø 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23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9" w:hRule="atLeast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int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int racleu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42" w:hRule="atLeast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sto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AW 201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9" w:hRule="atLeast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eau élastique pour arbre 9 x 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9" w:hRule="atLeast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s à tête cylindrique fendue ISO 1207 M4x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23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ndelle Ø 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23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9" w:hRule="atLeast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usse de contact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8">
                      <wp:simplePos x="0" y="0"/>
                      <wp:positionH relativeFrom="column">
                        <wp:posOffset>4543425</wp:posOffset>
                      </wp:positionH>
                      <wp:positionV relativeFrom="paragraph">
                        <wp:posOffset>1863725</wp:posOffset>
                      </wp:positionV>
                      <wp:extent cx="6390005" cy="77628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6390000" cy="776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57.75pt;margin-top:146.75pt;width:503.1pt;height:611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quettes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9" w:hRule="atLeast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etoises d'axes des doigt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xe Guide crémaillère/secteur denté Ø 7   L=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9" w:hRule="atLeast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igt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eau élastique pour arbre 7 x 0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alang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xe secteur denté/doigt Ø 7   L=2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xe phalange/doigt Ø 7   L=3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etoises d'axes des phalange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9" w:hRule="atLeast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ssinet cylindrique fritté, C16 x 22 x 1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 Sn 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9" w:hRule="atLeast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upille de transmissio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gnon    m = 2,5    Z=1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vette parallèle, forme C 6 x 6 x 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9" w:hRule="atLeast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ndelle Large Ø 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23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9" w:hRule="atLeast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s CHC ISO 4762 M5x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23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34" w:hRule="atLeast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drawing>
                <wp:anchor behindDoc="0" distT="36830" distB="36830" distL="36830" distR="36830" simplePos="0" locked="0" layoutInCell="1" allowOverlap="1" relativeHeight="9">
                  <wp:simplePos x="0" y="0"/>
                  <wp:positionH relativeFrom="column">
                    <wp:posOffset>3148330</wp:posOffset>
                  </wp:positionH>
                  <wp:positionV relativeFrom="paragraph">
                    <wp:posOffset>78105</wp:posOffset>
                  </wp:positionV>
                  <wp:extent cx="2728595" cy="2381250"/>
                  <wp:effectExtent l="0" t="0" r="0" b="0"/>
                  <wp:wrapNone/>
                  <wp:docPr id="4" name="robo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robo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8595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8"/>
                <w:szCs w:val="18"/>
              </w:rPr>
              <w:t>Écrou de liaiso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9" w:hRule="atLeast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int torique 2,5 x 4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int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etois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bre de transmissio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bre de liaiso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9" w:hRule="atLeast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mbr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ide crémaillèr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ulement combiné à billes et à aiguilles 25 x 42 x 2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9" w:hRule="atLeast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uille à aiguilles 25 x 38 x 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41" w:hRule="atLeast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face Robot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yeu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86" w:hRule="atLeast"/>
        </w:trPr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p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b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ésignation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tière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servation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567" w:right="567" w:gutter="0" w:header="0" w:top="567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4543425</wp:posOffset>
                </wp:positionH>
                <wp:positionV relativeFrom="paragraph">
                  <wp:posOffset>1863725</wp:posOffset>
                </wp:positionV>
                <wp:extent cx="6390005" cy="77628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390000" cy="77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7.75pt;margin-top:146.75pt;width:503.1pt;height:611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0</wp:posOffset>
                </wp:positionH>
                <wp:positionV relativeFrom="paragraph">
                  <wp:posOffset>-3175</wp:posOffset>
                </wp:positionV>
                <wp:extent cx="14215745" cy="9977120"/>
                <wp:effectExtent l="9525" t="9525" r="4445" b="825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15680" cy="9977040"/>
                          <a:chOff x="0" y="0"/>
                          <a:chExt cx="14215680" cy="9977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215680" cy="9977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09920" cy="99720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5880" y="8350920"/>
                              <a:ext cx="5774760" cy="16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429760" y="8349480"/>
                              <a:ext cx="5786280" cy="162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b/>
                                    <w:szCs w:val="7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AIN DE ROBO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b/>
                                    <w:szCs w:val="7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 2 DOIGT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7211520" y="8999280"/>
                              <a:ext cx="981000" cy="3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996960" y="9435960"/>
                              <a:ext cx="142668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3 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996960" y="8893080"/>
                              <a:ext cx="1427400" cy="53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90840" y="8356680"/>
                              <a:ext cx="1440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chelle : 2 :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1440" y="45000"/>
                            <a:ext cx="13721040" cy="9842400"/>
                          </a:xfrm>
                        </wpg:grpSpPr>
                        <wpg:grpSp>
                          <wpg:cNvGrpSpPr/>
                          <wpg:grpSpPr>
                            <a:xfrm>
                              <a:off x="201600" y="554400"/>
                              <a:ext cx="12305160" cy="711756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11278080" cy="589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10314720" y="4719240"/>
                                <a:ext cx="1929240" cy="2398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1456640" y="2865240"/>
                                <a:ext cx="848520" cy="30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0315" y="20970"/>
                                    </a:moveTo>
                                    <a:lnTo>
                                      <a:pt x="-1940" y="81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Collé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1667600" y="210240"/>
                              <a:ext cx="2053440" cy="250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rcRect l="0" t="4106" r="0" b="2056"/>
                            <a:stretch/>
                          </pic:blipFill>
                          <pic:spPr>
                            <a:xfrm>
                              <a:off x="298080" y="7376400"/>
                              <a:ext cx="6162840" cy="246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rcRect l="0" t="14747" r="0" b="2957"/>
                            <a:stretch/>
                          </pic:blipFill>
                          <pic:spPr>
                            <a:xfrm>
                              <a:off x="6441120" y="6661080"/>
                              <a:ext cx="3591000" cy="150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rcRect l="0" t="4083" r="0" b="0"/>
                            <a:stretch/>
                          </pic:blipFill>
                          <pic:spPr>
                            <a:xfrm>
                              <a:off x="12960" y="6031800"/>
                              <a:ext cx="3738960" cy="1675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2667600" cy="125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-0.25pt;width:1119.35pt;height:785.55pt" coordorigin="-4,-5" coordsize="22387,15711">
                <v:group id="shape_0" style="position:absolute;left:-4;top:-5;width:22387;height:15711">
                  <v:rect id="shape_0" stroked="t" o:allowincell="f" style="position:absolute;left:-4;top:-5;width:22377;height:15703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13281;top:13146;width:9093;height:255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3271;top:13144;width:9111;height:25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72"/>
                              <w:b/>
                              <w:szCs w:val="7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AIN DE ROBO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72"/>
                              <w:b/>
                              <w:szCs w:val="7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 2 DOIGT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1353;top:14167;width:1544;height:583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11015;top:14855;width:2246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3 H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rect id="shape_0" stroked="t" o:allowincell="f" style="position:absolute;left:11015;top:14000;width:2247;height:84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fillcolor="white" stroked="t" o:allowincell="f" style="position:absolute;left:11005;top:13155;width:226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chelle : 2 :3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group id="shape_0" style="position:absolute;left:282;top:66;width:21608;height:15500">
                  <v:group id="shape_0" style="position:absolute;left:599;top:939;width:19378;height:11208">
                    <v:shape id="shape_0" stroked="f" o:allowincell="f" style="position:absolute;left:599;top:939;width:17760;height:9284;mso-wrap-style:none;v-text-anchor:middle" type="_x0000_t75">
                      <v:imagedata r:id="rId2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843;top:8371;width:3037;height:3776;mso-wrap-style:none;v-text-anchor:middle" type="_x0000_t75">
                      <v:imagedata r:id="rId21" o:detectmouseclick="t"/>
                      <v:stroke color="#3465a4" joinstyle="round" endcap="flat"/>
                      <w10:wrap type="none"/>
                    </v:shape>
                    <v:shapetype id="_x0000_t41" coordsize="21600,21600" o:spt="41" adj="-8280,24300,-1800,4050" path="m,l21600,l21600,21600l,21600xns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t" o:allowincell="f" style="position:absolute;left:18641;top:5451;width:1335;height:479;mso-wrap-style:square;v-text-anchor:top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llé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startarrow="classic" startarrowwidth="medium" startarrowlength="medium" joinstyle="miter" endcap="flat"/>
                      <w10:wrap type="none"/>
                    </v:shape>
                  </v:group>
                  <v:shape id="shape_0" stroked="f" o:allowincell="f" style="position:absolute;left:18656;top:397;width:3233;height:3939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1;top:11682;width:9704;height:3883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25;top:10556;width:5654;height:2366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2;top:9565;width:5887;height:2637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2;top:66;width:4200;height:1972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footerReference w:type="default" r:id="rId27"/>
      <w:type w:val="nextPage"/>
      <w:pgSz w:orient="landscape" w:w="23811" w:h="16838"/>
      <w:pgMar w:left="567" w:right="851" w:gutter="0" w:header="0" w:top="56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536"/>
        <w:tab w:val="clear" w:pos="9072"/>
        <w:tab w:val="right" w:pos="10773" w:leader="none"/>
      </w:tabs>
      <w:rPr/>
    </w:pPr>
    <w:r>
      <w:rPr>
        <w:rFonts w:cs="Arial" w:ascii="Arial" w:hAnsi="Arial"/>
        <w:sz w:val="20"/>
        <w:szCs w:val="20"/>
      </w:rPr>
      <w:t>Dossier Technique : Main de Robot à 2 Doigts</w:t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footer" Target="footer2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1:17:00Z</dcterms:created>
  <dc:creator>xxx</dc:creator>
  <dc:description/>
  <dc:language>en-US</dc:language>
  <cp:lastModifiedBy>xxx</cp:lastModifiedBy>
  <dcterms:modified xsi:type="dcterms:W3CDTF">2007-02-22T15:15:00Z</dcterms:modified>
  <cp:revision>12</cp:revision>
  <dc:subject/>
  <dc:title>MAIN DE ROBOT A 2 DOIGTS</dc:title>
</cp:coreProperties>
</file>