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cs="Arial"/>
        </w:rPr>
      </w:pPr>
      <w:r>
        <w:rPr>
          <w:rFonts w:cs="Arial"/>
        </w:rPr>
        <w:t>DOCUMENT REPONSES</w:t>
      </w:r>
    </w:p>
    <w:p>
      <w:pPr>
        <w:pStyle w:val="TextBody"/>
        <w:spacing w:before="120" w:after="12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color w:val="000000"/>
        </w:rPr>
        <w:t>1</w:t>
      </w:r>
      <w:r>
        <w:rPr>
          <w:b/>
          <w:color w:val="000000"/>
          <w:vertAlign w:val="superscript"/>
        </w:rPr>
        <w:t>ère</w:t>
      </w:r>
      <w:r>
        <w:rPr>
          <w:b/>
          <w:color w:val="000000"/>
        </w:rPr>
        <w:t xml:space="preserve"> Période : COTATION FONCTIONNELLE</w:t>
      </w:r>
    </w:p>
    <w:p>
      <w:pPr>
        <w:pStyle w:val="TextBody"/>
        <w:tabs>
          <w:tab w:val="clear" w:pos="708"/>
          <w:tab w:val="left" w:pos="5670" w:leader="none"/>
        </w:tabs>
        <w:jc w:val="center"/>
        <w:rPr/>
      </w:pPr>
      <w:r>
        <w:rPr>
          <w:rFonts w:cs="Arial"/>
          <w:color w:val="000000"/>
          <w:szCs w:val="28"/>
        </w:rPr>
        <w:t>Analyse du Jeu « a » :</w:t>
        <w:tab/>
        <w:t>Analyse du Jeu « b » :</w: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bookmarkStart w:id="0" w:name="_1234982282"/>
      <w:bookmarkStart w:id="1" w:name="_1234982048"/>
      <w:bookmarkStart w:id="2" w:name="_1234981965"/>
      <w:bookmarkStart w:id="3" w:name="_1233681572"/>
      <w:bookmarkStart w:id="4" w:name="_1233641899"/>
      <w:bookmarkStart w:id="5" w:name="_1233641826"/>
      <w:bookmarkEnd w:id="0"/>
      <w:bookmarkEnd w:id="1"/>
      <w:bookmarkEnd w:id="2"/>
      <w:bookmarkEnd w:id="3"/>
      <w:bookmarkEnd w:id="4"/>
      <w:bookmarkEnd w:id="5"/>
      <w:r>
        <w:rPr>
          <w:rFonts w:cs="Arial"/>
          <w:color w:val="000000"/>
          <w:sz w:val="24"/>
          <w:szCs w:val="24"/>
        </w:rPr>
        <w:object w:dxaOrig="10514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6pt;height:293.1pt" filled="f" o:ole="">
            <v:imagedata r:id="rId3" o:title=""/>
          </v:shape>
          <o:OLEObject Type="Embed" ProgID="" ShapeID="ole_rId2" DrawAspect="Content" ObjectID="_900666594" r:id="rId2"/>
        </w:object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</w:tabs>
        <w:jc w:val="center"/>
        <w:rPr/>
      </w:pPr>
      <w:r>
        <w:rPr>
          <w:rFonts w:cs="Arial"/>
          <w:color w:val="000000"/>
          <w:szCs w:val="28"/>
        </w:rPr>
        <w:t>Analyse du Jeu « c » :</w:t>
        <w:tab/>
        <w:t xml:space="preserve">Dessin de la pièce </w:t>
      </w:r>
      <w:r>
        <w:rPr>
          <w:rFonts w:cs="Arial"/>
          <w:color w:val="000000"/>
          <w:szCs w:val="28"/>
          <w:u w:val="single"/>
        </w:rPr>
        <w:t>5</w:t>
      </w:r>
      <w:r>
        <w:rPr>
          <w:rFonts w:cs="Arial"/>
          <w:color w:val="000000"/>
          <w:szCs w:val="28"/>
        </w:rPr>
        <w:t> :</w: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bookmarkStart w:id="6" w:name="_1234982306"/>
      <w:bookmarkStart w:id="7" w:name="_1234982176"/>
      <w:bookmarkStart w:id="8" w:name="_1234982099"/>
      <w:bookmarkStart w:id="9" w:name="_1234981637"/>
      <w:bookmarkStart w:id="10" w:name="_1233644759"/>
      <w:bookmarkEnd w:id="6"/>
      <w:bookmarkEnd w:id="7"/>
      <w:bookmarkEnd w:id="8"/>
      <w:bookmarkEnd w:id="9"/>
      <w:bookmarkEnd w:id="10"/>
      <w:r>
        <w:rPr>
          <w:rFonts w:cs="Comic Sans MS" w:ascii="Comic Sans MS" w:hAnsi="Comic Sans MS"/>
          <w:sz w:val="24"/>
          <w:szCs w:val="24"/>
        </w:rPr>
        <w:object w:dxaOrig="10469" w:dyaOrig="5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45pt;height:297.7pt" filled="f" o:ole="">
            <v:imagedata r:id="rId5" o:title=""/>
          </v:shape>
          <o:OLEObject Type="Embed" ProgID="" ShapeID="ole_rId4" DrawAspect="Content" ObjectID="_1040232467" r:id="rId4"/>
        </w:object>
      </w:r>
    </w:p>
    <w:p>
      <w:pPr>
        <w:pStyle w:val="TextBody"/>
        <w:tabs>
          <w:tab w:val="clear" w:pos="708"/>
          <w:tab w:val="right" w:pos="10490" w:leader="none"/>
        </w:tabs>
        <w:ind w:left="1985" w:hanging="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Analyse du Jeu « d » :</w:t>
        <w:tab/>
        <w:t xml:space="preserve">Dessin de la pièce </w:t>
      </w:r>
      <w:r>
        <w:rPr>
          <w:rFonts w:cs="Arial"/>
          <w:color w:val="000000"/>
          <w:szCs w:val="28"/>
          <w:u w:val="single"/>
        </w:rPr>
        <w:t>33</w:t>
      </w:r>
      <w:r>
        <w:rPr>
          <w:rFonts w:cs="Arial"/>
          <w:color w:val="000000"/>
          <w:szCs w:val="28"/>
        </w:rPr>
        <w:t> :</w:t>
      </w:r>
    </w:p>
    <w:p>
      <w:pPr>
        <w:pStyle w:val="TextBody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 w:val="24"/>
          <w:szCs w:val="24"/>
        </w:rPr>
      </w:pPr>
      <w:bookmarkStart w:id="11" w:name="_1234982461"/>
      <w:bookmarkStart w:id="12" w:name="_1234982417"/>
      <w:bookmarkStart w:id="13" w:name="_1234982398"/>
      <w:bookmarkStart w:id="14" w:name="_1234982366"/>
      <w:bookmarkStart w:id="15" w:name="_1234982356"/>
      <w:bookmarkStart w:id="16" w:name="_1234981800"/>
      <w:bookmarkStart w:id="17" w:name="_1233645483"/>
      <w:bookmarkStart w:id="18" w:name="_1233645417"/>
      <w:bookmarkStart w:id="19" w:name="_1233645390"/>
      <w:bookmarkStart w:id="20" w:name="_1233645026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Comic Sans MS" w:ascii="Comic Sans MS" w:hAnsi="Comic Sans MS"/>
          <w:sz w:val="24"/>
          <w:szCs w:val="24"/>
        </w:rPr>
        <w:object w:dxaOrig="10289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45pt;height:332.85pt" filled="f" o:ole="">
            <v:imagedata r:id="rId7" o:title=""/>
          </v:shape>
          <o:OLEObject Type="Embed" ProgID="" ShapeID="ole_rId6" DrawAspect="Content" ObjectID="_1178696521" r:id="rId6"/>
        </w:object>
      </w:r>
    </w:p>
    <w:p>
      <w:pPr>
        <w:pStyle w:val="TextBody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Ipriod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ième</w:t>
      </w:r>
      <w:r>
        <w:rPr/>
        <w:t xml:space="preserve"> Période : AJUSTEMENT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4"/>
      </w:tblGrid>
      <w:tr>
        <w:trPr/>
        <w:tc>
          <w:tcPr>
            <w:tcW w:w="5920" w:type="dxa"/>
            <w:tcBorders/>
          </w:tcPr>
          <w:tbl>
            <w:tblPr>
              <w:tblW w:w="4641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494"/>
              <w:gridCol w:w="1118"/>
              <w:gridCol w:w="1029"/>
            </w:tblGrid>
            <w:tr>
              <w:trPr>
                <w:trHeight w:val="234" w:hRule="atLeast"/>
              </w:trPr>
              <w:tc>
                <w:tcPr>
                  <w:tcW w:w="4641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36830" distB="36830" distL="36830" distR="36830" simplePos="0" locked="0" layoutInCell="1" allowOverlap="1" relativeHeight="11">
                            <wp:simplePos x="0" y="0"/>
                            <wp:positionH relativeFrom="column">
                              <wp:posOffset>4779010</wp:posOffset>
                            </wp:positionH>
                            <wp:positionV relativeFrom="paragraph">
                              <wp:posOffset>1858010</wp:posOffset>
                            </wp:positionV>
                            <wp:extent cx="2947670" cy="243522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947680" cy="243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f" o:allowincell="t" style="position:absolute;margin-left:376.3pt;margin-top:146.3pt;width:232.05pt;height:191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bCs/>
                      <w:i/>
                      <w:iCs/>
                    </w:rPr>
                    <w:t>Calcul des ajustement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rFonts w:cs="Symbol" w:ascii="Symbol" w:hAnsi="Symbol"/>
                      <w:b/>
                      <w:bCs/>
                      <w:sz w:val="32"/>
                      <w:szCs w:val="32"/>
                    </w:rPr>
                    <w:t></w:t>
                  </w:r>
                  <w:r>
                    <w:rPr>
                      <w:rFonts w:cs="Arial"/>
                      <w:b/>
                      <w:bCs/>
                      <w:sz w:val="32"/>
                      <w:szCs w:val="32"/>
                    </w:rPr>
                    <w:t>20 H7 j6</w:t>
                  </w:r>
                </w:p>
              </w:tc>
              <w:tc>
                <w:tcPr>
                  <w:tcW w:w="1118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Alésage</w:t>
                  </w:r>
                </w:p>
              </w:tc>
              <w:tc>
                <w:tcPr>
                  <w:tcW w:w="1029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Arbr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mm</w:t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249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Nominale</w:t>
                  </w:r>
                </w:p>
              </w:tc>
              <w:tc>
                <w:tcPr>
                  <w:tcW w:w="1118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Intervalle de tolérance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MAXI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Cote mini</w:t>
                  </w:r>
                </w:p>
              </w:tc>
              <w:tc>
                <w:tcPr>
                  <w:tcW w:w="111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/>
                    <w:t>Jeu MAXI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Cs w:val="24"/>
                    </w:rPr>
                  </w:pPr>
                  <w:r>
                    <w:rPr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49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Jeu mini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bookmarkStart w:id="21" w:name="_1233647232"/>
            <w:bookmarkEnd w:id="21"/>
            <w:r>
              <w:rPr>
                <w:rFonts w:cs="Comic Sans MS" w:ascii="Comic Sans MS" w:hAnsi="Comic Sans MS"/>
                <w:szCs w:val="24"/>
              </w:rPr>
              <w:object w:dxaOrig="3420" w:dyaOrig="3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pt;height:183pt" filled="f" o:ole="">
                  <v:imagedata r:id="rId9" o:title=""/>
                </v:shape>
                <o:OLEObject Type="Embed" ProgID="" ShapeID="ole_rId8" DrawAspect="Content" ObjectID="_924174329" r:id="rId8"/>
              </w:object>
            </w:r>
          </w:p>
        </w:tc>
      </w:tr>
    </w:tbl>
    <w:p>
      <w:pPr>
        <w:pStyle w:val="Normal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779010</wp:posOffset>
                </wp:positionH>
                <wp:positionV relativeFrom="paragraph">
                  <wp:posOffset>1858010</wp:posOffset>
                </wp:positionV>
                <wp:extent cx="2947670" cy="2435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4768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3pt;margin-top:146.3pt;width:232.05pt;height:19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bookmarkStart w:id="22" w:name="_1233647883"/>
      <w:bookmarkEnd w:id="22"/>
      <w:r>
        <w:rPr>
          <w:szCs w:val="24"/>
        </w:rPr>
        <w:object w:dxaOrig="7185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25pt;height:112.5pt" filled="f" o:ole="">
            <v:imagedata r:id="rId11" o:title=""/>
          </v:shape>
          <o:OLEObject Type="Embed" ProgID="" ShapeID="ole_rId10" DrawAspect="Content" ObjectID="_1801891201" r:id="rId10"/>
        </w:objec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Ipriod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ième</w:t>
      </w:r>
      <w:r>
        <w:rPr/>
        <w:t xml:space="preserve"> Période : TOLERANCES GEOMETRIQUES</w:t>
      </w:r>
    </w:p>
    <w:tbl>
      <w:tblPr>
        <w:tblW w:w="5586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68"/>
        <w:gridCol w:w="1174"/>
        <w:gridCol w:w="1944"/>
      </w:tblGrid>
      <w:tr>
        <w:trPr>
          <w:trHeight w:val="290" w:hRule="atLeast"/>
        </w:trPr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"/>
                <w:color w:val="000000"/>
                <w:kern w:val="2"/>
                <w:szCs w:val="24"/>
              </w:rPr>
            </w:pPr>
            <w:bookmarkStart w:id="23" w:name="_1233648909"/>
            <w:bookmarkStart w:id="24" w:name="_1233648827"/>
            <w:bookmarkEnd w:id="23"/>
            <w:bookmarkEnd w:id="24"/>
            <w:r>
              <w:rPr>
                <w:rFonts w:cs="Arial"/>
                <w:color w:val="000000"/>
                <w:kern w:val="2"/>
                <w:szCs w:val="24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-2879725</wp:posOffset>
                      </wp:positionH>
                      <wp:positionV relativeFrom="paragraph">
                        <wp:posOffset>2218690</wp:posOffset>
                      </wp:positionV>
                      <wp:extent cx="3028950" cy="34188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29040" cy="34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26.75pt;margin-top:174.7pt;width:238.45pt;height:269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235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.7pt;height:21pt" filled="f" o:ole="">
                  <v:imagedata r:id="rId13" o:title=""/>
                </v:shape>
                <o:OLEObject Type="Embed" ProgID="" ShapeID="ole_rId12" DrawAspect="Content" ObjectID="_359344334" r:id="rId12"/>
              </w:objec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object w:dxaOrig="4814" w:dyaOrig="43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16.45pt;margin-top:6.4pt;width:106.8pt;height:98.9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332769101" r:id="rId14"/>
              </w:object>
            </w:r>
            <w:r>
              <w:rPr>
                <w:rFonts w:cs="Arial"/>
                <w:sz w:val="18"/>
                <w:szCs w:val="18"/>
              </w:rPr>
              <w:t>Position</w:t>
            </w:r>
          </w:p>
        </w:tc>
      </w:tr>
      <w:tr>
        <w:trPr>
          <w:trHeight w:val="164" w:hRule="atLeast"/>
        </w:trPr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18"/>
                <w:szCs w:val="24"/>
              </w:rPr>
            </w:pPr>
            <w:r>
              <w:rPr>
                <w:rFonts w:cs="Arial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ttement</w:t>
            </w:r>
          </w:p>
        </w:tc>
      </w:tr>
      <w:tr>
        <w:trPr>
          <w:trHeight w:val="60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Nom de la contraint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Élément toléranc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Type de zone de toléran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b/>
                <w:bCs/>
              </w:rPr>
              <w:t>Référence primaire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Élément de référen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Relation entre la zone de tolérance et la référence primaire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</w:tbl>
    <w:p>
      <w:pPr>
        <w:pStyle w:val="STIQuestionT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586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68"/>
        <w:gridCol w:w="1174"/>
        <w:gridCol w:w="1944"/>
      </w:tblGrid>
      <w:tr>
        <w:trPr>
          <w:trHeight w:val="290" w:hRule="atLeast"/>
        </w:trPr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"/>
                <w:color w:val="000000"/>
                <w:kern w:val="2"/>
                <w:szCs w:val="24"/>
              </w:rPr>
            </w:pPr>
            <w:bookmarkStart w:id="25" w:name="_1233649091"/>
            <w:bookmarkEnd w:id="25"/>
            <w:r>
              <w:rPr>
                <w:rFonts w:cs="Arial"/>
                <w:color w:val="000000"/>
                <w:kern w:val="2"/>
                <w:szCs w:val="24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4">
                      <wp:simplePos x="0" y="0"/>
                      <wp:positionH relativeFrom="column">
                        <wp:posOffset>-2879725</wp:posOffset>
                      </wp:positionH>
                      <wp:positionV relativeFrom="paragraph">
                        <wp:posOffset>2218690</wp:posOffset>
                      </wp:positionV>
                      <wp:extent cx="3028950" cy="34188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29040" cy="34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26.75pt;margin-top:174.7pt;width:238.45pt;height:269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2354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.7pt;height:21pt" filled="f" o:ole="">
                  <v:imagedata r:id="rId17" o:title=""/>
                </v:shape>
                <o:OLEObject Type="Embed" ProgID="" ShapeID="ole_rId16" DrawAspect="Content" ObjectID="_1290938375" r:id="rId16"/>
              </w:objec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object w:dxaOrig="4830" w:dyaOrig="43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18.45pt;margin-top:8.35pt;width:130.8pt;height:118.8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662067601" r:id="rId18"/>
              </w:object>
            </w:r>
            <w:r>
              <w:rPr>
                <w:rFonts w:cs="Arial"/>
                <w:sz w:val="18"/>
                <w:szCs w:val="18"/>
              </w:rPr>
              <w:t>Position</w:t>
            </w:r>
          </w:p>
        </w:tc>
      </w:tr>
      <w:tr>
        <w:trPr>
          <w:trHeight w:val="164" w:hRule="atLeast"/>
        </w:trPr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18"/>
                <w:szCs w:val="24"/>
              </w:rPr>
            </w:pPr>
            <w:r>
              <w:rPr>
                <w:rFonts w:cs="Arial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ttement</w:t>
            </w:r>
          </w:p>
        </w:tc>
      </w:tr>
      <w:tr>
        <w:trPr>
          <w:trHeight w:val="60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Nom de la contraint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Élément toléranc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Type de zone de toléran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b/>
                <w:bCs/>
              </w:rPr>
              <w:t>Référence primaire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Élément de référen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Relation entre la zone de tolérance et la référence primaire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kern w:val="2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00965</wp:posOffset>
                      </wp:positionV>
                      <wp:extent cx="3034665" cy="2760345"/>
                      <wp:effectExtent l="0" t="0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0" cy="2760480"/>
                                <a:chOff x="0" y="0"/>
                                <a:chExt cx="3034800" cy="276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9640" y="1804680"/>
                                  <a:ext cx="2763000" cy="9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080" y="0"/>
                                    <a:ext cx="2599200" cy="9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3" h="1505">
                                        <a:moveTo>
                                          <a:pt x="58" y="314"/>
                                        </a:moveTo>
                                        <a:cubicBezTo>
                                          <a:pt x="157" y="305"/>
                                          <a:pt x="83" y="308"/>
                                          <a:pt x="178" y="314"/>
                                        </a:cubicBezTo>
                                        <a:cubicBezTo>
                                          <a:pt x="216" y="316"/>
                                          <a:pt x="254" y="317"/>
                                          <a:pt x="292" y="319"/>
                                        </a:cubicBezTo>
                                        <a:cubicBezTo>
                                          <a:pt x="324" y="321"/>
                                          <a:pt x="355" y="322"/>
                                          <a:pt x="386" y="324"/>
                                        </a:cubicBezTo>
                                        <a:cubicBezTo>
                                          <a:pt x="395" y="326"/>
                                          <a:pt x="404" y="327"/>
                                          <a:pt x="412" y="329"/>
                                        </a:cubicBezTo>
                                        <a:cubicBezTo>
                                          <a:pt x="419" y="331"/>
                                          <a:pt x="426" y="334"/>
                                          <a:pt x="433" y="335"/>
                                        </a:cubicBezTo>
                                        <a:cubicBezTo>
                                          <a:pt x="484" y="338"/>
                                          <a:pt x="534" y="338"/>
                                          <a:pt x="585" y="340"/>
                                        </a:cubicBezTo>
                                        <a:cubicBezTo>
                                          <a:pt x="616" y="338"/>
                                          <a:pt x="648" y="341"/>
                                          <a:pt x="678" y="335"/>
                                        </a:cubicBezTo>
                                        <a:cubicBezTo>
                                          <a:pt x="684" y="333"/>
                                          <a:pt x="683" y="324"/>
                                          <a:pt x="684" y="319"/>
                                        </a:cubicBezTo>
                                        <a:cubicBezTo>
                                          <a:pt x="688" y="285"/>
                                          <a:pt x="686" y="249"/>
                                          <a:pt x="694" y="215"/>
                                        </a:cubicBezTo>
                                        <a:cubicBezTo>
                                          <a:pt x="695" y="210"/>
                                          <a:pt x="704" y="211"/>
                                          <a:pt x="710" y="210"/>
                                        </a:cubicBezTo>
                                        <a:cubicBezTo>
                                          <a:pt x="717" y="208"/>
                                          <a:pt x="724" y="206"/>
                                          <a:pt x="731" y="204"/>
                                        </a:cubicBezTo>
                                        <a:cubicBezTo>
                                          <a:pt x="755" y="206"/>
                                          <a:pt x="779" y="207"/>
                                          <a:pt x="804" y="210"/>
                                        </a:cubicBezTo>
                                        <a:cubicBezTo>
                                          <a:pt x="811" y="210"/>
                                          <a:pt x="817" y="214"/>
                                          <a:pt x="824" y="215"/>
                                        </a:cubicBezTo>
                                        <a:cubicBezTo>
                                          <a:pt x="849" y="218"/>
                                          <a:pt x="873" y="218"/>
                                          <a:pt x="897" y="220"/>
                                        </a:cubicBezTo>
                                        <a:cubicBezTo>
                                          <a:pt x="910" y="221"/>
                                          <a:pt x="922" y="225"/>
                                          <a:pt x="934" y="225"/>
                                        </a:cubicBezTo>
                                        <a:cubicBezTo>
                                          <a:pt x="984" y="228"/>
                                          <a:pt x="1035" y="229"/>
                                          <a:pt x="1085" y="231"/>
                                        </a:cubicBezTo>
                                        <a:cubicBezTo>
                                          <a:pt x="1164" y="229"/>
                                          <a:pt x="1242" y="228"/>
                                          <a:pt x="1320" y="225"/>
                                        </a:cubicBezTo>
                                        <a:cubicBezTo>
                                          <a:pt x="1339" y="225"/>
                                          <a:pt x="1358" y="222"/>
                                          <a:pt x="1378" y="220"/>
                                        </a:cubicBezTo>
                                        <a:cubicBezTo>
                                          <a:pt x="1402" y="218"/>
                                          <a:pt x="1426" y="217"/>
                                          <a:pt x="1451" y="215"/>
                                        </a:cubicBezTo>
                                        <a:cubicBezTo>
                                          <a:pt x="1464" y="214"/>
                                          <a:pt x="1478" y="211"/>
                                          <a:pt x="1492" y="210"/>
                                        </a:cubicBezTo>
                                        <a:cubicBezTo>
                                          <a:pt x="1525" y="207"/>
                                          <a:pt x="1558" y="206"/>
                                          <a:pt x="1591" y="204"/>
                                        </a:cubicBezTo>
                                        <a:cubicBezTo>
                                          <a:pt x="1603" y="203"/>
                                          <a:pt x="1660" y="195"/>
                                          <a:pt x="1670" y="194"/>
                                        </a:cubicBezTo>
                                        <a:cubicBezTo>
                                          <a:pt x="1731" y="191"/>
                                          <a:pt x="1791" y="191"/>
                                          <a:pt x="1852" y="189"/>
                                        </a:cubicBezTo>
                                        <a:cubicBezTo>
                                          <a:pt x="1905" y="184"/>
                                          <a:pt x="1932" y="181"/>
                                          <a:pt x="1988" y="178"/>
                                        </a:cubicBezTo>
                                        <a:cubicBezTo>
                                          <a:pt x="2033" y="176"/>
                                          <a:pt x="2078" y="175"/>
                                          <a:pt x="2123" y="173"/>
                                        </a:cubicBezTo>
                                        <a:cubicBezTo>
                                          <a:pt x="2176" y="168"/>
                                          <a:pt x="2220" y="163"/>
                                          <a:pt x="2275" y="163"/>
                                        </a:cubicBezTo>
                                        <a:cubicBezTo>
                                          <a:pt x="2310" y="163"/>
                                          <a:pt x="2345" y="166"/>
                                          <a:pt x="2379" y="168"/>
                                        </a:cubicBezTo>
                                        <a:cubicBezTo>
                                          <a:pt x="2398" y="169"/>
                                          <a:pt x="2418" y="171"/>
                                          <a:pt x="2437" y="173"/>
                                        </a:cubicBezTo>
                                        <a:cubicBezTo>
                                          <a:pt x="2469" y="177"/>
                                          <a:pt x="2470" y="181"/>
                                          <a:pt x="2504" y="184"/>
                                        </a:cubicBezTo>
                                        <a:cubicBezTo>
                                          <a:pt x="2536" y="186"/>
                                          <a:pt x="2567" y="187"/>
                                          <a:pt x="2598" y="189"/>
                                        </a:cubicBezTo>
                                        <a:cubicBezTo>
                                          <a:pt x="2750" y="198"/>
                                          <a:pt x="2614" y="191"/>
                                          <a:pt x="2807" y="199"/>
                                        </a:cubicBezTo>
                                        <a:cubicBezTo>
                                          <a:pt x="2850" y="206"/>
                                          <a:pt x="2863" y="210"/>
                                          <a:pt x="2917" y="210"/>
                                        </a:cubicBezTo>
                                        <a:cubicBezTo>
                                          <a:pt x="2969" y="210"/>
                                          <a:pt x="3095" y="198"/>
                                          <a:pt x="3141" y="194"/>
                                        </a:cubicBezTo>
                                        <a:cubicBezTo>
                                          <a:pt x="3143" y="189"/>
                                          <a:pt x="3144" y="183"/>
                                          <a:pt x="3146" y="178"/>
                                        </a:cubicBezTo>
                                        <a:cubicBezTo>
                                          <a:pt x="3154" y="160"/>
                                          <a:pt x="3157" y="158"/>
                                          <a:pt x="3167" y="142"/>
                                        </a:cubicBezTo>
                                        <a:cubicBezTo>
                                          <a:pt x="3169" y="135"/>
                                          <a:pt x="3165" y="122"/>
                                          <a:pt x="3172" y="121"/>
                                        </a:cubicBezTo>
                                        <a:cubicBezTo>
                                          <a:pt x="3205" y="116"/>
                                          <a:pt x="3238" y="127"/>
                                          <a:pt x="3271" y="127"/>
                                        </a:cubicBezTo>
                                        <a:cubicBezTo>
                                          <a:pt x="3296" y="127"/>
                                          <a:pt x="3320" y="123"/>
                                          <a:pt x="3344" y="121"/>
                                        </a:cubicBezTo>
                                        <a:cubicBezTo>
                                          <a:pt x="3377" y="119"/>
                                          <a:pt x="3410" y="118"/>
                                          <a:pt x="3443" y="116"/>
                                        </a:cubicBezTo>
                                        <a:cubicBezTo>
                                          <a:pt x="3460" y="67"/>
                                          <a:pt x="3450" y="102"/>
                                          <a:pt x="3459" y="48"/>
                                        </a:cubicBezTo>
                                        <a:cubicBezTo>
                                          <a:pt x="3460" y="40"/>
                                          <a:pt x="3458" y="29"/>
                                          <a:pt x="3464" y="22"/>
                                        </a:cubicBezTo>
                                        <a:cubicBezTo>
                                          <a:pt x="3470" y="15"/>
                                          <a:pt x="3482" y="15"/>
                                          <a:pt x="3490" y="12"/>
                                        </a:cubicBezTo>
                                        <a:cubicBezTo>
                                          <a:pt x="3536" y="13"/>
                                          <a:pt x="3581" y="17"/>
                                          <a:pt x="3626" y="17"/>
                                        </a:cubicBezTo>
                                        <a:cubicBezTo>
                                          <a:pt x="3640" y="17"/>
                                          <a:pt x="3654" y="13"/>
                                          <a:pt x="3668" y="12"/>
                                        </a:cubicBezTo>
                                        <a:cubicBezTo>
                                          <a:pt x="3703" y="9"/>
                                          <a:pt x="3737" y="9"/>
                                          <a:pt x="3772" y="7"/>
                                        </a:cubicBezTo>
                                        <a:cubicBezTo>
                                          <a:pt x="3795" y="5"/>
                                          <a:pt x="3817" y="3"/>
                                          <a:pt x="3840" y="1"/>
                                        </a:cubicBezTo>
                                        <a:cubicBezTo>
                                          <a:pt x="3894" y="3"/>
                                          <a:pt x="3948" y="0"/>
                                          <a:pt x="4002" y="7"/>
                                        </a:cubicBezTo>
                                        <a:cubicBezTo>
                                          <a:pt x="4018" y="8"/>
                                          <a:pt x="4026" y="47"/>
                                          <a:pt x="4028" y="53"/>
                                        </a:cubicBezTo>
                                        <a:cubicBezTo>
                                          <a:pt x="4034" y="74"/>
                                          <a:pt x="4038" y="116"/>
                                          <a:pt x="4038" y="116"/>
                                        </a:cubicBezTo>
                                        <a:cubicBezTo>
                                          <a:pt x="4040" y="173"/>
                                          <a:pt x="4041" y="231"/>
                                          <a:pt x="4043" y="288"/>
                                        </a:cubicBezTo>
                                        <a:cubicBezTo>
                                          <a:pt x="4046" y="341"/>
                                          <a:pt x="4046" y="337"/>
                                          <a:pt x="4054" y="376"/>
                                        </a:cubicBezTo>
                                        <a:cubicBezTo>
                                          <a:pt x="4056" y="401"/>
                                          <a:pt x="4058" y="425"/>
                                          <a:pt x="4059" y="449"/>
                                        </a:cubicBezTo>
                                        <a:cubicBezTo>
                                          <a:pt x="4066" y="594"/>
                                          <a:pt x="4053" y="536"/>
                                          <a:pt x="4069" y="600"/>
                                        </a:cubicBezTo>
                                        <a:cubicBezTo>
                                          <a:pt x="4042" y="618"/>
                                          <a:pt x="4066" y="605"/>
                                          <a:pt x="4028" y="616"/>
                                        </a:cubicBezTo>
                                        <a:cubicBezTo>
                                          <a:pt x="4017" y="619"/>
                                          <a:pt x="4007" y="623"/>
                                          <a:pt x="3996" y="626"/>
                                        </a:cubicBezTo>
                                        <a:cubicBezTo>
                                          <a:pt x="3991" y="628"/>
                                          <a:pt x="3981" y="631"/>
                                          <a:pt x="3981" y="631"/>
                                        </a:cubicBezTo>
                                        <a:cubicBezTo>
                                          <a:pt x="3962" y="630"/>
                                          <a:pt x="3942" y="629"/>
                                          <a:pt x="3923" y="626"/>
                                        </a:cubicBezTo>
                                        <a:cubicBezTo>
                                          <a:pt x="3915" y="625"/>
                                          <a:pt x="3906" y="621"/>
                                          <a:pt x="3897" y="621"/>
                                        </a:cubicBezTo>
                                        <a:cubicBezTo>
                                          <a:pt x="3866" y="621"/>
                                          <a:pt x="3835" y="624"/>
                                          <a:pt x="3803" y="626"/>
                                        </a:cubicBezTo>
                                        <a:cubicBezTo>
                                          <a:pt x="3793" y="628"/>
                                          <a:pt x="3783" y="630"/>
                                          <a:pt x="3772" y="631"/>
                                        </a:cubicBezTo>
                                        <a:cubicBezTo>
                                          <a:pt x="3751" y="634"/>
                                          <a:pt x="3730" y="633"/>
                                          <a:pt x="3710" y="637"/>
                                        </a:cubicBezTo>
                                        <a:cubicBezTo>
                                          <a:pt x="3699" y="638"/>
                                          <a:pt x="3689" y="644"/>
                                          <a:pt x="3678" y="647"/>
                                        </a:cubicBezTo>
                                        <a:cubicBezTo>
                                          <a:pt x="3671" y="650"/>
                                          <a:pt x="3649" y="662"/>
                                          <a:pt x="3642" y="668"/>
                                        </a:cubicBezTo>
                                        <a:cubicBezTo>
                                          <a:pt x="3631" y="678"/>
                                          <a:pt x="3611" y="699"/>
                                          <a:pt x="3611" y="699"/>
                                        </a:cubicBezTo>
                                        <a:cubicBezTo>
                                          <a:pt x="3609" y="706"/>
                                          <a:pt x="3604" y="713"/>
                                          <a:pt x="3605" y="720"/>
                                        </a:cubicBezTo>
                                        <a:cubicBezTo>
                                          <a:pt x="3608" y="739"/>
                                          <a:pt x="3645" y="772"/>
                                          <a:pt x="3652" y="777"/>
                                        </a:cubicBezTo>
                                        <a:cubicBezTo>
                                          <a:pt x="3663" y="784"/>
                                          <a:pt x="3672" y="794"/>
                                          <a:pt x="3684" y="798"/>
                                        </a:cubicBezTo>
                                        <a:cubicBezTo>
                                          <a:pt x="3704" y="805"/>
                                          <a:pt x="3725" y="812"/>
                                          <a:pt x="3746" y="819"/>
                                        </a:cubicBezTo>
                                        <a:cubicBezTo>
                                          <a:pt x="3761" y="824"/>
                                          <a:pt x="3777" y="822"/>
                                          <a:pt x="3793" y="824"/>
                                        </a:cubicBezTo>
                                        <a:cubicBezTo>
                                          <a:pt x="3826" y="822"/>
                                          <a:pt x="3859" y="821"/>
                                          <a:pt x="3892" y="819"/>
                                        </a:cubicBezTo>
                                        <a:cubicBezTo>
                                          <a:pt x="3913" y="818"/>
                                          <a:pt x="3934" y="814"/>
                                          <a:pt x="3955" y="814"/>
                                        </a:cubicBezTo>
                                        <a:cubicBezTo>
                                          <a:pt x="3961" y="814"/>
                                          <a:pt x="4045" y="823"/>
                                          <a:pt x="4054" y="824"/>
                                        </a:cubicBezTo>
                                        <a:cubicBezTo>
                                          <a:pt x="4093" y="941"/>
                                          <a:pt x="4055" y="823"/>
                                          <a:pt x="4064" y="1157"/>
                                        </a:cubicBezTo>
                                        <a:cubicBezTo>
                                          <a:pt x="4065" y="1180"/>
                                          <a:pt x="4068" y="1202"/>
                                          <a:pt x="4069" y="1225"/>
                                        </a:cubicBezTo>
                                        <a:cubicBezTo>
                                          <a:pt x="4071" y="1253"/>
                                          <a:pt x="4073" y="1281"/>
                                          <a:pt x="4075" y="1308"/>
                                        </a:cubicBezTo>
                                        <a:cubicBezTo>
                                          <a:pt x="4073" y="1357"/>
                                          <a:pt x="4085" y="1408"/>
                                          <a:pt x="4069" y="1454"/>
                                        </a:cubicBezTo>
                                        <a:cubicBezTo>
                                          <a:pt x="4064" y="1469"/>
                                          <a:pt x="4038" y="1457"/>
                                          <a:pt x="4023" y="1459"/>
                                        </a:cubicBezTo>
                                        <a:cubicBezTo>
                                          <a:pt x="4015" y="1460"/>
                                          <a:pt x="4009" y="1463"/>
                                          <a:pt x="4002" y="1464"/>
                                        </a:cubicBezTo>
                                        <a:cubicBezTo>
                                          <a:pt x="3988" y="1467"/>
                                          <a:pt x="3974" y="1468"/>
                                          <a:pt x="3960" y="1470"/>
                                        </a:cubicBezTo>
                                        <a:cubicBezTo>
                                          <a:pt x="3955" y="1471"/>
                                          <a:pt x="3950" y="1474"/>
                                          <a:pt x="3944" y="1475"/>
                                        </a:cubicBezTo>
                                        <a:cubicBezTo>
                                          <a:pt x="3932" y="1477"/>
                                          <a:pt x="3876" y="1484"/>
                                          <a:pt x="3866" y="1485"/>
                                        </a:cubicBezTo>
                                        <a:cubicBezTo>
                                          <a:pt x="3809" y="1484"/>
                                          <a:pt x="3751" y="1480"/>
                                          <a:pt x="3694" y="1480"/>
                                        </a:cubicBezTo>
                                        <a:cubicBezTo>
                                          <a:pt x="3662" y="1480"/>
                                          <a:pt x="3599" y="1487"/>
                                          <a:pt x="3564" y="1490"/>
                                        </a:cubicBezTo>
                                        <a:cubicBezTo>
                                          <a:pt x="3514" y="1503"/>
                                          <a:pt x="3515" y="1505"/>
                                          <a:pt x="3433" y="1490"/>
                                        </a:cubicBezTo>
                                        <a:cubicBezTo>
                                          <a:pt x="3427" y="1489"/>
                                          <a:pt x="3425" y="1481"/>
                                          <a:pt x="3423" y="1475"/>
                                        </a:cubicBezTo>
                                        <a:cubicBezTo>
                                          <a:pt x="3418" y="1465"/>
                                          <a:pt x="3412" y="1444"/>
                                          <a:pt x="3412" y="1444"/>
                                        </a:cubicBezTo>
                                        <a:cubicBezTo>
                                          <a:pt x="3410" y="1426"/>
                                          <a:pt x="3409" y="1409"/>
                                          <a:pt x="3407" y="1392"/>
                                        </a:cubicBezTo>
                                        <a:cubicBezTo>
                                          <a:pt x="3406" y="1383"/>
                                          <a:pt x="3403" y="1374"/>
                                          <a:pt x="3402" y="1366"/>
                                        </a:cubicBezTo>
                                        <a:cubicBezTo>
                                          <a:pt x="3400" y="1355"/>
                                          <a:pt x="3398" y="1345"/>
                                          <a:pt x="3396" y="1334"/>
                                        </a:cubicBezTo>
                                        <a:cubicBezTo>
                                          <a:pt x="3386" y="1336"/>
                                          <a:pt x="3376" y="1338"/>
                                          <a:pt x="3365" y="1339"/>
                                        </a:cubicBezTo>
                                        <a:cubicBezTo>
                                          <a:pt x="3344" y="1342"/>
                                          <a:pt x="3323" y="1343"/>
                                          <a:pt x="3303" y="1345"/>
                                        </a:cubicBezTo>
                                        <a:cubicBezTo>
                                          <a:pt x="3285" y="1346"/>
                                          <a:pt x="3268" y="1348"/>
                                          <a:pt x="3250" y="1350"/>
                                        </a:cubicBezTo>
                                        <a:cubicBezTo>
                                          <a:pt x="3225" y="1356"/>
                                          <a:pt x="3213" y="1360"/>
                                          <a:pt x="3183" y="1360"/>
                                        </a:cubicBezTo>
                                        <a:cubicBezTo>
                                          <a:pt x="3167" y="1360"/>
                                          <a:pt x="3151" y="1357"/>
                                          <a:pt x="3136" y="1355"/>
                                        </a:cubicBezTo>
                                        <a:cubicBezTo>
                                          <a:pt x="3123" y="1317"/>
                                          <a:pt x="3138" y="1367"/>
                                          <a:pt x="3125" y="1293"/>
                                        </a:cubicBezTo>
                                        <a:cubicBezTo>
                                          <a:pt x="3123" y="1279"/>
                                          <a:pt x="3129" y="1253"/>
                                          <a:pt x="3115" y="1251"/>
                                        </a:cubicBezTo>
                                        <a:cubicBezTo>
                                          <a:pt x="3099" y="1249"/>
                                          <a:pt x="3084" y="1248"/>
                                          <a:pt x="3068" y="1246"/>
                                        </a:cubicBezTo>
                                        <a:cubicBezTo>
                                          <a:pt x="3037" y="1248"/>
                                          <a:pt x="3005" y="1249"/>
                                          <a:pt x="2974" y="1251"/>
                                        </a:cubicBezTo>
                                        <a:cubicBezTo>
                                          <a:pt x="2958" y="1252"/>
                                          <a:pt x="2943" y="1254"/>
                                          <a:pt x="2927" y="1256"/>
                                        </a:cubicBezTo>
                                        <a:cubicBezTo>
                                          <a:pt x="2918" y="1258"/>
                                          <a:pt x="2910" y="1261"/>
                                          <a:pt x="2901" y="1262"/>
                                        </a:cubicBezTo>
                                        <a:cubicBezTo>
                                          <a:pt x="2863" y="1264"/>
                                          <a:pt x="2824" y="1265"/>
                                          <a:pt x="2786" y="1267"/>
                                        </a:cubicBezTo>
                                        <a:cubicBezTo>
                                          <a:pt x="2704" y="1280"/>
                                          <a:pt x="2823" y="1262"/>
                                          <a:pt x="2661" y="1277"/>
                                        </a:cubicBezTo>
                                        <a:cubicBezTo>
                                          <a:pt x="2655" y="1278"/>
                                          <a:pt x="2651" y="1282"/>
                                          <a:pt x="2645" y="1282"/>
                                        </a:cubicBezTo>
                                        <a:cubicBezTo>
                                          <a:pt x="2611" y="1285"/>
                                          <a:pt x="2576" y="1286"/>
                                          <a:pt x="2541" y="1288"/>
                                        </a:cubicBezTo>
                                        <a:cubicBezTo>
                                          <a:pt x="2491" y="1286"/>
                                          <a:pt x="2440" y="1285"/>
                                          <a:pt x="2390" y="1282"/>
                                        </a:cubicBezTo>
                                        <a:cubicBezTo>
                                          <a:pt x="2377" y="1282"/>
                                          <a:pt x="2365" y="1280"/>
                                          <a:pt x="2353" y="1277"/>
                                        </a:cubicBezTo>
                                        <a:cubicBezTo>
                                          <a:pt x="2330" y="1273"/>
                                          <a:pt x="2309" y="1265"/>
                                          <a:pt x="2285" y="1262"/>
                                        </a:cubicBezTo>
                                        <a:cubicBezTo>
                                          <a:pt x="2268" y="1259"/>
                                          <a:pt x="2250" y="1259"/>
                                          <a:pt x="2233" y="1256"/>
                                        </a:cubicBezTo>
                                        <a:cubicBezTo>
                                          <a:pt x="2212" y="1253"/>
                                          <a:pt x="2170" y="1246"/>
                                          <a:pt x="2170" y="1246"/>
                                        </a:cubicBezTo>
                                        <a:cubicBezTo>
                                          <a:pt x="2132" y="1248"/>
                                          <a:pt x="2094" y="1249"/>
                                          <a:pt x="2056" y="1251"/>
                                        </a:cubicBezTo>
                                        <a:cubicBezTo>
                                          <a:pt x="2038" y="1252"/>
                                          <a:pt x="2021" y="1255"/>
                                          <a:pt x="2004" y="1256"/>
                                        </a:cubicBezTo>
                                        <a:cubicBezTo>
                                          <a:pt x="1888" y="1264"/>
                                          <a:pt x="1916" y="1258"/>
                                          <a:pt x="1816" y="1267"/>
                                        </a:cubicBezTo>
                                        <a:cubicBezTo>
                                          <a:pt x="1668" y="1279"/>
                                          <a:pt x="1935" y="1264"/>
                                          <a:pt x="1659" y="1277"/>
                                        </a:cubicBezTo>
                                        <a:cubicBezTo>
                                          <a:pt x="1642" y="1279"/>
                                          <a:pt x="1624" y="1281"/>
                                          <a:pt x="1607" y="1282"/>
                                        </a:cubicBezTo>
                                        <a:cubicBezTo>
                                          <a:pt x="1591" y="1284"/>
                                          <a:pt x="1576" y="1288"/>
                                          <a:pt x="1560" y="1288"/>
                                        </a:cubicBezTo>
                                        <a:cubicBezTo>
                                          <a:pt x="1517" y="1288"/>
                                          <a:pt x="1473" y="1284"/>
                                          <a:pt x="1430" y="1282"/>
                                        </a:cubicBezTo>
                                        <a:cubicBezTo>
                                          <a:pt x="1423" y="1281"/>
                                          <a:pt x="1416" y="1279"/>
                                          <a:pt x="1409" y="1277"/>
                                        </a:cubicBezTo>
                                        <a:cubicBezTo>
                                          <a:pt x="1404" y="1276"/>
                                          <a:pt x="1398" y="1273"/>
                                          <a:pt x="1393" y="1272"/>
                                        </a:cubicBezTo>
                                        <a:cubicBezTo>
                                          <a:pt x="1385" y="1270"/>
                                          <a:pt x="1376" y="1268"/>
                                          <a:pt x="1367" y="1267"/>
                                        </a:cubicBezTo>
                                        <a:cubicBezTo>
                                          <a:pt x="1298" y="1254"/>
                                          <a:pt x="1317" y="1258"/>
                                          <a:pt x="1252" y="1251"/>
                                        </a:cubicBezTo>
                                        <a:cubicBezTo>
                                          <a:pt x="1216" y="1253"/>
                                          <a:pt x="1179" y="1254"/>
                                          <a:pt x="1143" y="1256"/>
                                        </a:cubicBezTo>
                                        <a:cubicBezTo>
                                          <a:pt x="1118" y="1258"/>
                                          <a:pt x="1094" y="1262"/>
                                          <a:pt x="1070" y="1262"/>
                                        </a:cubicBezTo>
                                        <a:cubicBezTo>
                                          <a:pt x="932" y="1262"/>
                                          <a:pt x="795" y="1258"/>
                                          <a:pt x="658" y="1256"/>
                                        </a:cubicBezTo>
                                        <a:cubicBezTo>
                                          <a:pt x="656" y="1251"/>
                                          <a:pt x="654" y="1246"/>
                                          <a:pt x="652" y="1241"/>
                                        </a:cubicBezTo>
                                        <a:cubicBezTo>
                                          <a:pt x="650" y="1232"/>
                                          <a:pt x="649" y="1223"/>
                                          <a:pt x="647" y="1215"/>
                                        </a:cubicBezTo>
                                        <a:cubicBezTo>
                                          <a:pt x="642" y="1188"/>
                                          <a:pt x="641" y="1174"/>
                                          <a:pt x="637" y="1147"/>
                                        </a:cubicBezTo>
                                        <a:cubicBezTo>
                                          <a:pt x="579" y="1149"/>
                                          <a:pt x="385" y="1157"/>
                                          <a:pt x="339" y="1157"/>
                                        </a:cubicBezTo>
                                        <a:cubicBezTo>
                                          <a:pt x="310" y="1157"/>
                                          <a:pt x="227" y="1150"/>
                                          <a:pt x="193" y="1147"/>
                                        </a:cubicBezTo>
                                        <a:cubicBezTo>
                                          <a:pt x="159" y="1144"/>
                                          <a:pt x="93" y="1140"/>
                                          <a:pt x="58" y="1137"/>
                                        </a:cubicBezTo>
                                        <a:cubicBezTo>
                                          <a:pt x="45" y="1135"/>
                                          <a:pt x="33" y="1133"/>
                                          <a:pt x="21" y="1131"/>
                                        </a:cubicBezTo>
                                        <a:cubicBezTo>
                                          <a:pt x="16" y="1126"/>
                                          <a:pt x="10" y="1122"/>
                                          <a:pt x="5" y="1116"/>
                                        </a:cubicBezTo>
                                        <a:cubicBezTo>
                                          <a:pt x="2" y="1111"/>
                                          <a:pt x="0" y="1106"/>
                                          <a:pt x="0" y="1100"/>
                                        </a:cubicBezTo>
                                        <a:cubicBezTo>
                                          <a:pt x="0" y="1065"/>
                                          <a:pt x="3" y="1062"/>
                                          <a:pt x="11" y="1037"/>
                                        </a:cubicBezTo>
                                        <a:cubicBezTo>
                                          <a:pt x="12" y="984"/>
                                          <a:pt x="16" y="930"/>
                                          <a:pt x="16" y="876"/>
                                        </a:cubicBezTo>
                                        <a:cubicBezTo>
                                          <a:pt x="16" y="768"/>
                                          <a:pt x="7" y="661"/>
                                          <a:pt x="0" y="553"/>
                                        </a:cubicBezTo>
                                        <a:cubicBezTo>
                                          <a:pt x="2" y="538"/>
                                          <a:pt x="3" y="522"/>
                                          <a:pt x="5" y="506"/>
                                        </a:cubicBezTo>
                                        <a:cubicBezTo>
                                          <a:pt x="6" y="501"/>
                                          <a:pt x="9" y="496"/>
                                          <a:pt x="11" y="491"/>
                                        </a:cubicBezTo>
                                        <a:cubicBezTo>
                                          <a:pt x="13" y="481"/>
                                          <a:pt x="14" y="470"/>
                                          <a:pt x="16" y="460"/>
                                        </a:cubicBezTo>
                                        <a:cubicBezTo>
                                          <a:pt x="26" y="416"/>
                                          <a:pt x="17" y="481"/>
                                          <a:pt x="26" y="418"/>
                                        </a:cubicBezTo>
                                        <a:cubicBezTo>
                                          <a:pt x="33" y="371"/>
                                          <a:pt x="32" y="375"/>
                                          <a:pt x="32" y="32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216000"/>
                                    <a:ext cx="2304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828">
                                        <a:moveTo>
                                          <a:pt x="36" y="0"/>
                                        </a:moveTo>
                                        <a:cubicBezTo>
                                          <a:pt x="35" y="8"/>
                                          <a:pt x="32" y="17"/>
                                          <a:pt x="31" y="26"/>
                                        </a:cubicBezTo>
                                        <a:cubicBezTo>
                                          <a:pt x="22" y="132"/>
                                          <a:pt x="36" y="84"/>
                                          <a:pt x="21" y="130"/>
                                        </a:cubicBezTo>
                                        <a:cubicBezTo>
                                          <a:pt x="19" y="149"/>
                                          <a:pt x="18" y="168"/>
                                          <a:pt x="16" y="187"/>
                                        </a:cubicBezTo>
                                        <a:cubicBezTo>
                                          <a:pt x="15" y="198"/>
                                          <a:pt x="12" y="208"/>
                                          <a:pt x="11" y="219"/>
                                        </a:cubicBezTo>
                                        <a:cubicBezTo>
                                          <a:pt x="8" y="246"/>
                                          <a:pt x="7" y="274"/>
                                          <a:pt x="6" y="302"/>
                                        </a:cubicBezTo>
                                        <a:cubicBezTo>
                                          <a:pt x="4" y="406"/>
                                          <a:pt x="0" y="511"/>
                                          <a:pt x="0" y="615"/>
                                        </a:cubicBezTo>
                                        <a:cubicBezTo>
                                          <a:pt x="0" y="643"/>
                                          <a:pt x="5" y="670"/>
                                          <a:pt x="6" y="698"/>
                                        </a:cubicBezTo>
                                        <a:cubicBezTo>
                                          <a:pt x="7" y="741"/>
                                          <a:pt x="6" y="785"/>
                                          <a:pt x="6" y="8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7680" y="123120"/>
                                    <a:ext cx="43200" cy="67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062">
                                        <a:moveTo>
                                          <a:pt x="68" y="0"/>
                                        </a:moveTo>
                                        <a:cubicBezTo>
                                          <a:pt x="65" y="5"/>
                                          <a:pt x="60" y="10"/>
                                          <a:pt x="58" y="16"/>
                                        </a:cubicBezTo>
                                        <a:cubicBezTo>
                                          <a:pt x="55" y="26"/>
                                          <a:pt x="55" y="37"/>
                                          <a:pt x="53" y="47"/>
                                        </a:cubicBezTo>
                                        <a:cubicBezTo>
                                          <a:pt x="51" y="54"/>
                                          <a:pt x="49" y="61"/>
                                          <a:pt x="48" y="68"/>
                                        </a:cubicBezTo>
                                        <a:cubicBezTo>
                                          <a:pt x="46" y="87"/>
                                          <a:pt x="44" y="106"/>
                                          <a:pt x="42" y="125"/>
                                        </a:cubicBezTo>
                                        <a:cubicBezTo>
                                          <a:pt x="40" y="151"/>
                                          <a:pt x="37" y="223"/>
                                          <a:pt x="32" y="255"/>
                                        </a:cubicBezTo>
                                        <a:cubicBezTo>
                                          <a:pt x="31" y="260"/>
                                          <a:pt x="28" y="265"/>
                                          <a:pt x="27" y="271"/>
                                        </a:cubicBezTo>
                                        <a:cubicBezTo>
                                          <a:pt x="22" y="289"/>
                                          <a:pt x="12" y="355"/>
                                          <a:pt x="11" y="359"/>
                                        </a:cubicBezTo>
                                        <a:cubicBezTo>
                                          <a:pt x="9" y="387"/>
                                          <a:pt x="8" y="415"/>
                                          <a:pt x="6" y="443"/>
                                        </a:cubicBezTo>
                                        <a:cubicBezTo>
                                          <a:pt x="5" y="453"/>
                                          <a:pt x="0" y="463"/>
                                          <a:pt x="0" y="474"/>
                                        </a:cubicBezTo>
                                        <a:cubicBezTo>
                                          <a:pt x="0" y="516"/>
                                          <a:pt x="4" y="557"/>
                                          <a:pt x="6" y="599"/>
                                        </a:cubicBezTo>
                                        <a:cubicBezTo>
                                          <a:pt x="7" y="632"/>
                                          <a:pt x="9" y="665"/>
                                          <a:pt x="11" y="698"/>
                                        </a:cubicBezTo>
                                        <a:cubicBezTo>
                                          <a:pt x="13" y="724"/>
                                          <a:pt x="18" y="755"/>
                                          <a:pt x="21" y="781"/>
                                        </a:cubicBezTo>
                                        <a:cubicBezTo>
                                          <a:pt x="23" y="805"/>
                                          <a:pt x="24" y="830"/>
                                          <a:pt x="27" y="854"/>
                                        </a:cubicBezTo>
                                        <a:cubicBezTo>
                                          <a:pt x="27" y="859"/>
                                          <a:pt x="31" y="864"/>
                                          <a:pt x="32" y="870"/>
                                        </a:cubicBezTo>
                                        <a:cubicBezTo>
                                          <a:pt x="35" y="894"/>
                                          <a:pt x="35" y="918"/>
                                          <a:pt x="37" y="943"/>
                                        </a:cubicBezTo>
                                        <a:cubicBezTo>
                                          <a:pt x="38" y="953"/>
                                          <a:pt x="41" y="963"/>
                                          <a:pt x="42" y="974"/>
                                        </a:cubicBezTo>
                                        <a:cubicBezTo>
                                          <a:pt x="44" y="986"/>
                                          <a:pt x="45" y="998"/>
                                          <a:pt x="48" y="1010"/>
                                        </a:cubicBezTo>
                                        <a:cubicBezTo>
                                          <a:pt x="50" y="1021"/>
                                          <a:pt x="55" y="1031"/>
                                          <a:pt x="58" y="1041"/>
                                        </a:cubicBezTo>
                                        <a:cubicBezTo>
                                          <a:pt x="64" y="1059"/>
                                          <a:pt x="63" y="1052"/>
                                          <a:pt x="63" y="10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7200" y="74160"/>
                                    <a:ext cx="3312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220">
                                        <a:moveTo>
                                          <a:pt x="45" y="0"/>
                                        </a:moveTo>
                                        <a:cubicBezTo>
                                          <a:pt x="50" y="72"/>
                                          <a:pt x="52" y="145"/>
                                          <a:pt x="42" y="217"/>
                                        </a:cubicBezTo>
                                        <a:cubicBezTo>
                                          <a:pt x="41" y="232"/>
                                          <a:pt x="41" y="248"/>
                                          <a:pt x="39" y="263"/>
                                        </a:cubicBezTo>
                                        <a:cubicBezTo>
                                          <a:pt x="38" y="284"/>
                                          <a:pt x="37" y="290"/>
                                          <a:pt x="34" y="309"/>
                                        </a:cubicBezTo>
                                        <a:cubicBezTo>
                                          <a:pt x="33" y="323"/>
                                          <a:pt x="33" y="336"/>
                                          <a:pt x="31" y="350"/>
                                        </a:cubicBezTo>
                                        <a:cubicBezTo>
                                          <a:pt x="31" y="354"/>
                                          <a:pt x="29" y="357"/>
                                          <a:pt x="28" y="361"/>
                                        </a:cubicBezTo>
                                        <a:cubicBezTo>
                                          <a:pt x="27" y="367"/>
                                          <a:pt x="27" y="373"/>
                                          <a:pt x="26" y="380"/>
                                        </a:cubicBezTo>
                                        <a:cubicBezTo>
                                          <a:pt x="25" y="396"/>
                                          <a:pt x="24" y="412"/>
                                          <a:pt x="23" y="429"/>
                                        </a:cubicBezTo>
                                        <a:cubicBezTo>
                                          <a:pt x="22" y="435"/>
                                          <a:pt x="20" y="441"/>
                                          <a:pt x="20" y="448"/>
                                        </a:cubicBezTo>
                                        <a:cubicBezTo>
                                          <a:pt x="20" y="492"/>
                                          <a:pt x="22" y="536"/>
                                          <a:pt x="23" y="580"/>
                                        </a:cubicBezTo>
                                        <a:cubicBezTo>
                                          <a:pt x="22" y="605"/>
                                          <a:pt x="21" y="629"/>
                                          <a:pt x="20" y="653"/>
                                        </a:cubicBezTo>
                                        <a:cubicBezTo>
                                          <a:pt x="20" y="662"/>
                                          <a:pt x="18" y="670"/>
                                          <a:pt x="17" y="678"/>
                                        </a:cubicBezTo>
                                        <a:cubicBezTo>
                                          <a:pt x="15" y="704"/>
                                          <a:pt x="15" y="731"/>
                                          <a:pt x="12" y="757"/>
                                        </a:cubicBezTo>
                                        <a:cubicBezTo>
                                          <a:pt x="11" y="764"/>
                                          <a:pt x="10" y="771"/>
                                          <a:pt x="9" y="778"/>
                                        </a:cubicBezTo>
                                        <a:cubicBezTo>
                                          <a:pt x="7" y="800"/>
                                          <a:pt x="5" y="836"/>
                                          <a:pt x="4" y="857"/>
                                        </a:cubicBezTo>
                                        <a:cubicBezTo>
                                          <a:pt x="5" y="934"/>
                                          <a:pt x="7" y="1011"/>
                                          <a:pt x="12" y="1087"/>
                                        </a:cubicBezTo>
                                        <a:cubicBezTo>
                                          <a:pt x="11" y="1112"/>
                                          <a:pt x="11" y="1136"/>
                                          <a:pt x="9" y="1160"/>
                                        </a:cubicBezTo>
                                        <a:cubicBezTo>
                                          <a:pt x="9" y="1165"/>
                                          <a:pt x="5" y="1190"/>
                                          <a:pt x="4" y="1196"/>
                                        </a:cubicBezTo>
                                        <a:cubicBezTo>
                                          <a:pt x="3" y="1200"/>
                                          <a:pt x="1" y="1205"/>
                                          <a:pt x="1" y="1209"/>
                                        </a:cubicBezTo>
                                        <a:cubicBezTo>
                                          <a:pt x="0" y="1213"/>
                                          <a:pt x="1" y="1216"/>
                                          <a:pt x="1" y="1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040"/>
                                    <a:ext cx="2763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0" h="60">
                                        <a:moveTo>
                                          <a:pt x="30" y="0"/>
                                        </a:moveTo>
                                        <a:lnTo>
                                          <a:pt x="210" y="0"/>
                                        </a:lnTo>
                                        <a:cubicBezTo>
                                          <a:pt x="227" y="0"/>
                                          <a:pt x="240" y="14"/>
                                          <a:pt x="240" y="30"/>
                                        </a:cubicBezTo>
                                        <a:cubicBezTo>
                                          <a:pt x="240" y="47"/>
                                          <a:pt x="227" y="60"/>
                                          <a:pt x="210" y="60"/>
                                        </a:cubicBezTo>
                                        <a:lnTo>
                                          <a:pt x="30" y="60"/>
                                        </a:lnTo>
                                        <a:cubicBezTo>
                                          <a:pt x="14" y="60"/>
                                          <a:pt x="0" y="47"/>
                                          <a:pt x="0" y="30"/>
                                        </a:cubicBezTo>
                                        <a:cubicBezTo>
                                          <a:pt x="0" y="14"/>
                                          <a:pt x="14" y="0"/>
                                          <a:pt x="30" y="0"/>
                                        </a:cubicBezTo>
                                        <a:close/>
                                        <a:moveTo>
                                          <a:pt x="450" y="0"/>
                                        </a:moveTo>
                                        <a:lnTo>
                                          <a:pt x="451" y="0"/>
                                        </a:lnTo>
                                        <a:cubicBezTo>
                                          <a:pt x="467" y="0"/>
                                          <a:pt x="481" y="14"/>
                                          <a:pt x="481" y="30"/>
                                        </a:cubicBezTo>
                                        <a:cubicBezTo>
                                          <a:pt x="481" y="47"/>
                                          <a:pt x="467" y="60"/>
                                          <a:pt x="451" y="60"/>
                                        </a:cubicBezTo>
                                        <a:lnTo>
                                          <a:pt x="450" y="60"/>
                                        </a:lnTo>
                                        <a:cubicBezTo>
                                          <a:pt x="434" y="60"/>
                                          <a:pt x="420" y="47"/>
                                          <a:pt x="420" y="30"/>
                                        </a:cubicBezTo>
                                        <a:cubicBezTo>
                                          <a:pt x="420" y="14"/>
                                          <a:pt x="434" y="0"/>
                                          <a:pt x="450" y="0"/>
                                        </a:cubicBezTo>
                                        <a:close/>
                                        <a:moveTo>
                                          <a:pt x="691" y="0"/>
                                        </a:moveTo>
                                        <a:lnTo>
                                          <a:pt x="871" y="0"/>
                                        </a:lnTo>
                                        <a:cubicBezTo>
                                          <a:pt x="887" y="0"/>
                                          <a:pt x="901" y="14"/>
                                          <a:pt x="901" y="30"/>
                                        </a:cubicBezTo>
                                        <a:cubicBezTo>
                                          <a:pt x="901" y="47"/>
                                          <a:pt x="887" y="60"/>
                                          <a:pt x="871" y="60"/>
                                        </a:cubicBezTo>
                                        <a:lnTo>
                                          <a:pt x="691" y="60"/>
                                        </a:lnTo>
                                        <a:cubicBezTo>
                                          <a:pt x="674" y="60"/>
                                          <a:pt x="661" y="47"/>
                                          <a:pt x="661" y="30"/>
                                        </a:cubicBezTo>
                                        <a:cubicBezTo>
                                          <a:pt x="661" y="14"/>
                                          <a:pt x="674" y="0"/>
                                          <a:pt x="691" y="0"/>
                                        </a:cubicBezTo>
                                        <a:close/>
                                        <a:moveTo>
                                          <a:pt x="1111" y="0"/>
                                        </a:moveTo>
                                        <a:lnTo>
                                          <a:pt x="1111" y="0"/>
                                        </a:lnTo>
                                        <a:cubicBezTo>
                                          <a:pt x="1127" y="0"/>
                                          <a:pt x="1141" y="14"/>
                                          <a:pt x="1141" y="30"/>
                                        </a:cubicBezTo>
                                        <a:cubicBezTo>
                                          <a:pt x="1141" y="47"/>
                                          <a:pt x="1127" y="60"/>
                                          <a:pt x="1111" y="60"/>
                                        </a:cubicBezTo>
                                        <a:lnTo>
                                          <a:pt x="1111" y="60"/>
                                        </a:lnTo>
                                        <a:cubicBezTo>
                                          <a:pt x="1094" y="60"/>
                                          <a:pt x="1081" y="47"/>
                                          <a:pt x="1081" y="30"/>
                                        </a:cubicBezTo>
                                        <a:cubicBezTo>
                                          <a:pt x="1081" y="14"/>
                                          <a:pt x="1094" y="0"/>
                                          <a:pt x="1111" y="0"/>
                                        </a:cubicBezTo>
                                        <a:close/>
                                        <a:moveTo>
                                          <a:pt x="1351" y="0"/>
                                        </a:moveTo>
                                        <a:lnTo>
                                          <a:pt x="1531" y="0"/>
                                        </a:lnTo>
                                        <a:cubicBezTo>
                                          <a:pt x="1547" y="0"/>
                                          <a:pt x="1561" y="14"/>
                                          <a:pt x="1561" y="30"/>
                                        </a:cubicBezTo>
                                        <a:cubicBezTo>
                                          <a:pt x="1561" y="47"/>
                                          <a:pt x="1547" y="60"/>
                                          <a:pt x="1531" y="60"/>
                                        </a:cubicBezTo>
                                        <a:lnTo>
                                          <a:pt x="1351" y="60"/>
                                        </a:lnTo>
                                        <a:cubicBezTo>
                                          <a:pt x="1334" y="60"/>
                                          <a:pt x="1321" y="47"/>
                                          <a:pt x="1321" y="30"/>
                                        </a:cubicBezTo>
                                        <a:cubicBezTo>
                                          <a:pt x="1321" y="14"/>
                                          <a:pt x="1334" y="0"/>
                                          <a:pt x="1351" y="0"/>
                                        </a:cubicBezTo>
                                        <a:close/>
                                        <a:moveTo>
                                          <a:pt x="1771" y="0"/>
                                        </a:moveTo>
                                        <a:lnTo>
                                          <a:pt x="1771" y="0"/>
                                        </a:lnTo>
                                        <a:cubicBezTo>
                                          <a:pt x="1787" y="0"/>
                                          <a:pt x="1801" y="14"/>
                                          <a:pt x="1801" y="30"/>
                                        </a:cubicBezTo>
                                        <a:cubicBezTo>
                                          <a:pt x="1801" y="47"/>
                                          <a:pt x="1787" y="60"/>
                                          <a:pt x="1771" y="60"/>
                                        </a:cubicBezTo>
                                        <a:lnTo>
                                          <a:pt x="1771" y="60"/>
                                        </a:lnTo>
                                        <a:cubicBezTo>
                                          <a:pt x="1754" y="60"/>
                                          <a:pt x="1741" y="47"/>
                                          <a:pt x="1741" y="30"/>
                                        </a:cubicBezTo>
                                        <a:cubicBezTo>
                                          <a:pt x="1741" y="14"/>
                                          <a:pt x="1754" y="0"/>
                                          <a:pt x="1771" y="0"/>
                                        </a:cubicBezTo>
                                        <a:close/>
                                        <a:moveTo>
                                          <a:pt x="2011" y="0"/>
                                        </a:moveTo>
                                        <a:lnTo>
                                          <a:pt x="2191" y="0"/>
                                        </a:lnTo>
                                        <a:cubicBezTo>
                                          <a:pt x="2207" y="0"/>
                                          <a:pt x="2221" y="14"/>
                                          <a:pt x="2221" y="30"/>
                                        </a:cubicBezTo>
                                        <a:cubicBezTo>
                                          <a:pt x="2221" y="47"/>
                                          <a:pt x="2207" y="60"/>
                                          <a:pt x="2191" y="60"/>
                                        </a:cubicBezTo>
                                        <a:lnTo>
                                          <a:pt x="2011" y="60"/>
                                        </a:lnTo>
                                        <a:cubicBezTo>
                                          <a:pt x="1994" y="60"/>
                                          <a:pt x="1981" y="47"/>
                                          <a:pt x="1981" y="30"/>
                                        </a:cubicBezTo>
                                        <a:cubicBezTo>
                                          <a:pt x="1981" y="14"/>
                                          <a:pt x="1994" y="0"/>
                                          <a:pt x="2011" y="0"/>
                                        </a:cubicBezTo>
                                        <a:close/>
                                        <a:moveTo>
                                          <a:pt x="2431" y="0"/>
                                        </a:moveTo>
                                        <a:lnTo>
                                          <a:pt x="2431" y="0"/>
                                        </a:lnTo>
                                        <a:cubicBezTo>
                                          <a:pt x="2447" y="0"/>
                                          <a:pt x="2461" y="14"/>
                                          <a:pt x="2461" y="30"/>
                                        </a:cubicBezTo>
                                        <a:cubicBezTo>
                                          <a:pt x="2461" y="47"/>
                                          <a:pt x="2447" y="60"/>
                                          <a:pt x="2431" y="60"/>
                                        </a:cubicBezTo>
                                        <a:lnTo>
                                          <a:pt x="2431" y="60"/>
                                        </a:lnTo>
                                        <a:cubicBezTo>
                                          <a:pt x="2414" y="60"/>
                                          <a:pt x="2401" y="47"/>
                                          <a:pt x="2401" y="30"/>
                                        </a:cubicBezTo>
                                        <a:cubicBezTo>
                                          <a:pt x="2401" y="14"/>
                                          <a:pt x="2414" y="0"/>
                                          <a:pt x="2431" y="0"/>
                                        </a:cubicBezTo>
                                        <a:close/>
                                        <a:moveTo>
                                          <a:pt x="2671" y="0"/>
                                        </a:moveTo>
                                        <a:lnTo>
                                          <a:pt x="2851" y="0"/>
                                        </a:lnTo>
                                        <a:cubicBezTo>
                                          <a:pt x="2867" y="0"/>
                                          <a:pt x="2881" y="14"/>
                                          <a:pt x="2881" y="30"/>
                                        </a:cubicBezTo>
                                        <a:cubicBezTo>
                                          <a:pt x="2881" y="47"/>
                                          <a:pt x="2867" y="60"/>
                                          <a:pt x="2851" y="60"/>
                                        </a:cubicBezTo>
                                        <a:lnTo>
                                          <a:pt x="2671" y="60"/>
                                        </a:lnTo>
                                        <a:cubicBezTo>
                                          <a:pt x="2654" y="60"/>
                                          <a:pt x="2641" y="47"/>
                                          <a:pt x="2641" y="30"/>
                                        </a:cubicBezTo>
                                        <a:cubicBezTo>
                                          <a:pt x="2641" y="14"/>
                                          <a:pt x="2654" y="0"/>
                                          <a:pt x="2671" y="0"/>
                                        </a:cubicBezTo>
                                        <a:close/>
                                        <a:moveTo>
                                          <a:pt x="3091" y="0"/>
                                        </a:moveTo>
                                        <a:lnTo>
                                          <a:pt x="3091" y="0"/>
                                        </a:lnTo>
                                        <a:cubicBezTo>
                                          <a:pt x="3107" y="0"/>
                                          <a:pt x="3121" y="14"/>
                                          <a:pt x="3121" y="30"/>
                                        </a:cubicBezTo>
                                        <a:cubicBezTo>
                                          <a:pt x="3121" y="47"/>
                                          <a:pt x="3107" y="60"/>
                                          <a:pt x="3091" y="60"/>
                                        </a:cubicBezTo>
                                        <a:lnTo>
                                          <a:pt x="3091" y="60"/>
                                        </a:lnTo>
                                        <a:cubicBezTo>
                                          <a:pt x="3074" y="60"/>
                                          <a:pt x="3061" y="47"/>
                                          <a:pt x="3061" y="30"/>
                                        </a:cubicBezTo>
                                        <a:cubicBezTo>
                                          <a:pt x="3061" y="14"/>
                                          <a:pt x="3074" y="0"/>
                                          <a:pt x="3091" y="0"/>
                                        </a:cubicBezTo>
                                        <a:close/>
                                        <a:moveTo>
                                          <a:pt x="3331" y="0"/>
                                        </a:moveTo>
                                        <a:lnTo>
                                          <a:pt x="3511" y="0"/>
                                        </a:lnTo>
                                        <a:cubicBezTo>
                                          <a:pt x="3527" y="0"/>
                                          <a:pt x="3541" y="14"/>
                                          <a:pt x="3541" y="30"/>
                                        </a:cubicBezTo>
                                        <a:cubicBezTo>
                                          <a:pt x="3541" y="47"/>
                                          <a:pt x="3527" y="60"/>
                                          <a:pt x="3511" y="60"/>
                                        </a:cubicBezTo>
                                        <a:lnTo>
                                          <a:pt x="3331" y="60"/>
                                        </a:lnTo>
                                        <a:cubicBezTo>
                                          <a:pt x="3314" y="60"/>
                                          <a:pt x="3301" y="47"/>
                                          <a:pt x="3301" y="30"/>
                                        </a:cubicBezTo>
                                        <a:cubicBezTo>
                                          <a:pt x="3301" y="14"/>
                                          <a:pt x="3314" y="0"/>
                                          <a:pt x="3331" y="0"/>
                                        </a:cubicBezTo>
                                        <a:close/>
                                        <a:moveTo>
                                          <a:pt x="3751" y="0"/>
                                        </a:moveTo>
                                        <a:lnTo>
                                          <a:pt x="3751" y="0"/>
                                        </a:lnTo>
                                        <a:cubicBezTo>
                                          <a:pt x="3767" y="0"/>
                                          <a:pt x="3781" y="14"/>
                                          <a:pt x="3781" y="30"/>
                                        </a:cubicBezTo>
                                        <a:cubicBezTo>
                                          <a:pt x="3781" y="47"/>
                                          <a:pt x="3767" y="60"/>
                                          <a:pt x="3751" y="60"/>
                                        </a:cubicBezTo>
                                        <a:lnTo>
                                          <a:pt x="3751" y="60"/>
                                        </a:lnTo>
                                        <a:cubicBezTo>
                                          <a:pt x="3734" y="60"/>
                                          <a:pt x="3721" y="47"/>
                                          <a:pt x="3721" y="30"/>
                                        </a:cubicBezTo>
                                        <a:cubicBezTo>
                                          <a:pt x="3721" y="14"/>
                                          <a:pt x="3734" y="0"/>
                                          <a:pt x="3751" y="0"/>
                                        </a:cubicBezTo>
                                        <a:close/>
                                        <a:moveTo>
                                          <a:pt x="3991" y="0"/>
                                        </a:moveTo>
                                        <a:lnTo>
                                          <a:pt x="4171" y="0"/>
                                        </a:lnTo>
                                        <a:cubicBezTo>
                                          <a:pt x="4187" y="0"/>
                                          <a:pt x="4201" y="14"/>
                                          <a:pt x="4201" y="30"/>
                                        </a:cubicBezTo>
                                        <a:cubicBezTo>
                                          <a:pt x="4201" y="47"/>
                                          <a:pt x="4187" y="60"/>
                                          <a:pt x="4171" y="60"/>
                                        </a:cubicBezTo>
                                        <a:lnTo>
                                          <a:pt x="3991" y="60"/>
                                        </a:lnTo>
                                        <a:cubicBezTo>
                                          <a:pt x="3974" y="60"/>
                                          <a:pt x="3961" y="47"/>
                                          <a:pt x="3961" y="30"/>
                                        </a:cubicBezTo>
                                        <a:cubicBezTo>
                                          <a:pt x="3961" y="14"/>
                                          <a:pt x="3974" y="0"/>
                                          <a:pt x="3991" y="0"/>
                                        </a:cubicBezTo>
                                        <a:close/>
                                        <a:moveTo>
                                          <a:pt x="4411" y="0"/>
                                        </a:moveTo>
                                        <a:lnTo>
                                          <a:pt x="4411" y="0"/>
                                        </a:lnTo>
                                        <a:cubicBezTo>
                                          <a:pt x="4427" y="0"/>
                                          <a:pt x="4441" y="14"/>
                                          <a:pt x="4441" y="30"/>
                                        </a:cubicBezTo>
                                        <a:cubicBezTo>
                                          <a:pt x="4441" y="47"/>
                                          <a:pt x="4427" y="60"/>
                                          <a:pt x="4411" y="60"/>
                                        </a:cubicBezTo>
                                        <a:lnTo>
                                          <a:pt x="4411" y="60"/>
                                        </a:lnTo>
                                        <a:cubicBezTo>
                                          <a:pt x="4394" y="60"/>
                                          <a:pt x="4381" y="47"/>
                                          <a:pt x="4381" y="30"/>
                                        </a:cubicBezTo>
                                        <a:cubicBezTo>
                                          <a:pt x="4381" y="14"/>
                                          <a:pt x="4394" y="0"/>
                                          <a:pt x="4411" y="0"/>
                                        </a:cubicBezTo>
                                        <a:close/>
                                        <a:moveTo>
                                          <a:pt x="4651" y="0"/>
                                        </a:moveTo>
                                        <a:lnTo>
                                          <a:pt x="4831" y="0"/>
                                        </a:lnTo>
                                        <a:cubicBezTo>
                                          <a:pt x="4847" y="0"/>
                                          <a:pt x="4861" y="14"/>
                                          <a:pt x="4861" y="30"/>
                                        </a:cubicBezTo>
                                        <a:cubicBezTo>
                                          <a:pt x="4861" y="47"/>
                                          <a:pt x="4847" y="60"/>
                                          <a:pt x="4831" y="60"/>
                                        </a:cubicBezTo>
                                        <a:lnTo>
                                          <a:pt x="4651" y="60"/>
                                        </a:lnTo>
                                        <a:cubicBezTo>
                                          <a:pt x="4634" y="60"/>
                                          <a:pt x="4621" y="47"/>
                                          <a:pt x="4621" y="30"/>
                                        </a:cubicBezTo>
                                        <a:cubicBezTo>
                                          <a:pt x="4621" y="14"/>
                                          <a:pt x="4634" y="0"/>
                                          <a:pt x="4651" y="0"/>
                                        </a:cubicBezTo>
                                        <a:close/>
                                        <a:moveTo>
                                          <a:pt x="5071" y="0"/>
                                        </a:moveTo>
                                        <a:lnTo>
                                          <a:pt x="5071" y="0"/>
                                        </a:lnTo>
                                        <a:cubicBezTo>
                                          <a:pt x="5088" y="0"/>
                                          <a:pt x="5101" y="14"/>
                                          <a:pt x="5101" y="30"/>
                                        </a:cubicBezTo>
                                        <a:cubicBezTo>
                                          <a:pt x="5101" y="47"/>
                                          <a:pt x="5088" y="60"/>
                                          <a:pt x="5071" y="60"/>
                                        </a:cubicBezTo>
                                        <a:lnTo>
                                          <a:pt x="5071" y="60"/>
                                        </a:lnTo>
                                        <a:cubicBezTo>
                                          <a:pt x="5054" y="60"/>
                                          <a:pt x="5041" y="47"/>
                                          <a:pt x="5041" y="30"/>
                                        </a:cubicBezTo>
                                        <a:cubicBezTo>
                                          <a:pt x="5041" y="14"/>
                                          <a:pt x="5054" y="0"/>
                                          <a:pt x="5071" y="0"/>
                                        </a:cubicBezTo>
                                        <a:close/>
                                        <a:moveTo>
                                          <a:pt x="5311" y="0"/>
                                        </a:moveTo>
                                        <a:lnTo>
                                          <a:pt x="5491" y="0"/>
                                        </a:lnTo>
                                        <a:cubicBezTo>
                                          <a:pt x="5508" y="0"/>
                                          <a:pt x="5521" y="14"/>
                                          <a:pt x="5521" y="30"/>
                                        </a:cubicBezTo>
                                        <a:cubicBezTo>
                                          <a:pt x="5521" y="47"/>
                                          <a:pt x="5508" y="60"/>
                                          <a:pt x="5491" y="60"/>
                                        </a:cubicBezTo>
                                        <a:lnTo>
                                          <a:pt x="5311" y="60"/>
                                        </a:lnTo>
                                        <a:cubicBezTo>
                                          <a:pt x="5294" y="60"/>
                                          <a:pt x="5281" y="47"/>
                                          <a:pt x="5281" y="30"/>
                                        </a:cubicBezTo>
                                        <a:cubicBezTo>
                                          <a:pt x="5281" y="14"/>
                                          <a:pt x="5294" y="0"/>
                                          <a:pt x="5311" y="0"/>
                                        </a:cubicBezTo>
                                        <a:close/>
                                        <a:moveTo>
                                          <a:pt x="5731" y="0"/>
                                        </a:moveTo>
                                        <a:lnTo>
                                          <a:pt x="5731" y="0"/>
                                        </a:lnTo>
                                        <a:cubicBezTo>
                                          <a:pt x="5748" y="0"/>
                                          <a:pt x="5761" y="14"/>
                                          <a:pt x="5761" y="30"/>
                                        </a:cubicBezTo>
                                        <a:cubicBezTo>
                                          <a:pt x="5761" y="47"/>
                                          <a:pt x="5748" y="60"/>
                                          <a:pt x="5731" y="60"/>
                                        </a:cubicBezTo>
                                        <a:lnTo>
                                          <a:pt x="5731" y="60"/>
                                        </a:lnTo>
                                        <a:cubicBezTo>
                                          <a:pt x="5714" y="60"/>
                                          <a:pt x="5701" y="47"/>
                                          <a:pt x="5701" y="30"/>
                                        </a:cubicBezTo>
                                        <a:cubicBezTo>
                                          <a:pt x="5701" y="14"/>
                                          <a:pt x="5714" y="0"/>
                                          <a:pt x="5731" y="0"/>
                                        </a:cubicBezTo>
                                        <a:close/>
                                        <a:moveTo>
                                          <a:pt x="5971" y="0"/>
                                        </a:moveTo>
                                        <a:lnTo>
                                          <a:pt x="6151" y="0"/>
                                        </a:lnTo>
                                        <a:cubicBezTo>
                                          <a:pt x="6168" y="0"/>
                                          <a:pt x="6181" y="14"/>
                                          <a:pt x="6181" y="30"/>
                                        </a:cubicBezTo>
                                        <a:cubicBezTo>
                                          <a:pt x="6181" y="47"/>
                                          <a:pt x="6168" y="60"/>
                                          <a:pt x="6151" y="60"/>
                                        </a:cubicBezTo>
                                        <a:lnTo>
                                          <a:pt x="5971" y="60"/>
                                        </a:lnTo>
                                        <a:cubicBezTo>
                                          <a:pt x="5954" y="60"/>
                                          <a:pt x="5941" y="47"/>
                                          <a:pt x="5941" y="30"/>
                                        </a:cubicBezTo>
                                        <a:cubicBezTo>
                                          <a:pt x="5941" y="14"/>
                                          <a:pt x="5954" y="0"/>
                                          <a:pt x="5971" y="0"/>
                                        </a:cubicBezTo>
                                        <a:close/>
                                        <a:moveTo>
                                          <a:pt x="6391" y="0"/>
                                        </a:moveTo>
                                        <a:lnTo>
                                          <a:pt x="6391" y="0"/>
                                        </a:lnTo>
                                        <a:cubicBezTo>
                                          <a:pt x="6408" y="0"/>
                                          <a:pt x="6421" y="14"/>
                                          <a:pt x="6421" y="30"/>
                                        </a:cubicBezTo>
                                        <a:cubicBezTo>
                                          <a:pt x="6421" y="47"/>
                                          <a:pt x="6408" y="60"/>
                                          <a:pt x="6391" y="60"/>
                                        </a:cubicBezTo>
                                        <a:lnTo>
                                          <a:pt x="6391" y="60"/>
                                        </a:lnTo>
                                        <a:cubicBezTo>
                                          <a:pt x="6374" y="60"/>
                                          <a:pt x="6361" y="47"/>
                                          <a:pt x="6361" y="30"/>
                                        </a:cubicBezTo>
                                        <a:cubicBezTo>
                                          <a:pt x="6361" y="14"/>
                                          <a:pt x="6374" y="0"/>
                                          <a:pt x="6391" y="0"/>
                                        </a:cubicBezTo>
                                        <a:close/>
                                        <a:moveTo>
                                          <a:pt x="6631" y="0"/>
                                        </a:moveTo>
                                        <a:lnTo>
                                          <a:pt x="6811" y="0"/>
                                        </a:lnTo>
                                        <a:cubicBezTo>
                                          <a:pt x="6828" y="0"/>
                                          <a:pt x="6841" y="14"/>
                                          <a:pt x="6841" y="30"/>
                                        </a:cubicBezTo>
                                        <a:cubicBezTo>
                                          <a:pt x="6841" y="47"/>
                                          <a:pt x="6828" y="60"/>
                                          <a:pt x="6811" y="60"/>
                                        </a:cubicBezTo>
                                        <a:lnTo>
                                          <a:pt x="6631" y="60"/>
                                        </a:lnTo>
                                        <a:cubicBezTo>
                                          <a:pt x="6614" y="60"/>
                                          <a:pt x="6601" y="47"/>
                                          <a:pt x="6601" y="30"/>
                                        </a:cubicBezTo>
                                        <a:cubicBezTo>
                                          <a:pt x="6601" y="14"/>
                                          <a:pt x="6614" y="0"/>
                                          <a:pt x="6631" y="0"/>
                                        </a:cubicBezTo>
                                        <a:close/>
                                        <a:moveTo>
                                          <a:pt x="7051" y="0"/>
                                        </a:moveTo>
                                        <a:lnTo>
                                          <a:pt x="7051" y="0"/>
                                        </a:lnTo>
                                        <a:cubicBezTo>
                                          <a:pt x="7068" y="0"/>
                                          <a:pt x="7081" y="14"/>
                                          <a:pt x="7081" y="30"/>
                                        </a:cubicBezTo>
                                        <a:cubicBezTo>
                                          <a:pt x="7081" y="47"/>
                                          <a:pt x="7068" y="60"/>
                                          <a:pt x="7051" y="60"/>
                                        </a:cubicBezTo>
                                        <a:lnTo>
                                          <a:pt x="7051" y="60"/>
                                        </a:lnTo>
                                        <a:cubicBezTo>
                                          <a:pt x="7034" y="60"/>
                                          <a:pt x="7021" y="47"/>
                                          <a:pt x="7021" y="30"/>
                                        </a:cubicBezTo>
                                        <a:cubicBezTo>
                                          <a:pt x="7021" y="14"/>
                                          <a:pt x="7034" y="0"/>
                                          <a:pt x="7051" y="0"/>
                                        </a:cubicBezTo>
                                        <a:close/>
                                        <a:moveTo>
                                          <a:pt x="7291" y="0"/>
                                        </a:moveTo>
                                        <a:lnTo>
                                          <a:pt x="7471" y="0"/>
                                        </a:lnTo>
                                        <a:cubicBezTo>
                                          <a:pt x="7488" y="0"/>
                                          <a:pt x="7501" y="14"/>
                                          <a:pt x="7501" y="30"/>
                                        </a:cubicBezTo>
                                        <a:cubicBezTo>
                                          <a:pt x="7501" y="47"/>
                                          <a:pt x="7488" y="60"/>
                                          <a:pt x="7471" y="60"/>
                                        </a:cubicBezTo>
                                        <a:lnTo>
                                          <a:pt x="7291" y="60"/>
                                        </a:lnTo>
                                        <a:cubicBezTo>
                                          <a:pt x="7275" y="60"/>
                                          <a:pt x="7261" y="47"/>
                                          <a:pt x="7261" y="30"/>
                                        </a:cubicBezTo>
                                        <a:cubicBezTo>
                                          <a:pt x="7261" y="14"/>
                                          <a:pt x="7275" y="0"/>
                                          <a:pt x="7291" y="0"/>
                                        </a:cubicBezTo>
                                        <a:close/>
                                        <a:moveTo>
                                          <a:pt x="7711" y="0"/>
                                        </a:moveTo>
                                        <a:lnTo>
                                          <a:pt x="7711" y="0"/>
                                        </a:lnTo>
                                        <a:cubicBezTo>
                                          <a:pt x="7728" y="0"/>
                                          <a:pt x="7741" y="14"/>
                                          <a:pt x="7741" y="30"/>
                                        </a:cubicBezTo>
                                        <a:cubicBezTo>
                                          <a:pt x="7741" y="47"/>
                                          <a:pt x="7728" y="60"/>
                                          <a:pt x="7711" y="60"/>
                                        </a:cubicBezTo>
                                        <a:lnTo>
                                          <a:pt x="7711" y="60"/>
                                        </a:lnTo>
                                        <a:cubicBezTo>
                                          <a:pt x="7695" y="60"/>
                                          <a:pt x="7681" y="47"/>
                                          <a:pt x="7681" y="30"/>
                                        </a:cubicBezTo>
                                        <a:cubicBezTo>
                                          <a:pt x="7681" y="14"/>
                                          <a:pt x="7695" y="0"/>
                                          <a:pt x="7711" y="0"/>
                                        </a:cubicBezTo>
                                        <a:close/>
                                        <a:moveTo>
                                          <a:pt x="7951" y="0"/>
                                        </a:moveTo>
                                        <a:lnTo>
                                          <a:pt x="8131" y="0"/>
                                        </a:lnTo>
                                        <a:cubicBezTo>
                                          <a:pt x="8148" y="0"/>
                                          <a:pt x="8161" y="14"/>
                                          <a:pt x="8161" y="30"/>
                                        </a:cubicBezTo>
                                        <a:cubicBezTo>
                                          <a:pt x="8161" y="47"/>
                                          <a:pt x="8148" y="60"/>
                                          <a:pt x="8131" y="60"/>
                                        </a:cubicBezTo>
                                        <a:lnTo>
                                          <a:pt x="7951" y="60"/>
                                        </a:lnTo>
                                        <a:cubicBezTo>
                                          <a:pt x="7935" y="60"/>
                                          <a:pt x="7921" y="47"/>
                                          <a:pt x="7921" y="30"/>
                                        </a:cubicBezTo>
                                        <a:cubicBezTo>
                                          <a:pt x="7921" y="14"/>
                                          <a:pt x="7935" y="0"/>
                                          <a:pt x="7951" y="0"/>
                                        </a:cubicBezTo>
                                        <a:close/>
                                        <a:moveTo>
                                          <a:pt x="8371" y="0"/>
                                        </a:moveTo>
                                        <a:lnTo>
                                          <a:pt x="8371" y="0"/>
                                        </a:lnTo>
                                        <a:cubicBezTo>
                                          <a:pt x="8388" y="0"/>
                                          <a:pt x="8401" y="14"/>
                                          <a:pt x="8401" y="30"/>
                                        </a:cubicBezTo>
                                        <a:cubicBezTo>
                                          <a:pt x="8401" y="47"/>
                                          <a:pt x="8388" y="60"/>
                                          <a:pt x="8371" y="60"/>
                                        </a:cubicBezTo>
                                        <a:lnTo>
                                          <a:pt x="8371" y="60"/>
                                        </a:lnTo>
                                        <a:cubicBezTo>
                                          <a:pt x="8355" y="60"/>
                                          <a:pt x="8341" y="47"/>
                                          <a:pt x="8341" y="30"/>
                                        </a:cubicBezTo>
                                        <a:cubicBezTo>
                                          <a:pt x="8341" y="14"/>
                                          <a:pt x="8355" y="0"/>
                                          <a:pt x="8371" y="0"/>
                                        </a:cubicBezTo>
                                        <a:close/>
                                        <a:moveTo>
                                          <a:pt x="8611" y="0"/>
                                        </a:moveTo>
                                        <a:lnTo>
                                          <a:pt x="8791" y="0"/>
                                        </a:lnTo>
                                        <a:cubicBezTo>
                                          <a:pt x="8808" y="0"/>
                                          <a:pt x="8821" y="14"/>
                                          <a:pt x="8821" y="30"/>
                                        </a:cubicBezTo>
                                        <a:cubicBezTo>
                                          <a:pt x="8821" y="47"/>
                                          <a:pt x="8808" y="60"/>
                                          <a:pt x="8791" y="60"/>
                                        </a:cubicBezTo>
                                        <a:lnTo>
                                          <a:pt x="8611" y="60"/>
                                        </a:lnTo>
                                        <a:cubicBezTo>
                                          <a:pt x="8595" y="60"/>
                                          <a:pt x="8581" y="47"/>
                                          <a:pt x="8581" y="30"/>
                                        </a:cubicBezTo>
                                        <a:cubicBezTo>
                                          <a:pt x="8581" y="14"/>
                                          <a:pt x="8595" y="0"/>
                                          <a:pt x="8611" y="0"/>
                                        </a:cubicBezTo>
                                        <a:close/>
                                        <a:moveTo>
                                          <a:pt x="9031" y="0"/>
                                        </a:moveTo>
                                        <a:lnTo>
                                          <a:pt x="9031" y="0"/>
                                        </a:lnTo>
                                        <a:cubicBezTo>
                                          <a:pt x="9048" y="0"/>
                                          <a:pt x="9061" y="14"/>
                                          <a:pt x="9061" y="30"/>
                                        </a:cubicBezTo>
                                        <a:cubicBezTo>
                                          <a:pt x="9061" y="47"/>
                                          <a:pt x="9048" y="60"/>
                                          <a:pt x="9031" y="60"/>
                                        </a:cubicBezTo>
                                        <a:lnTo>
                                          <a:pt x="9031" y="60"/>
                                        </a:lnTo>
                                        <a:cubicBezTo>
                                          <a:pt x="9015" y="60"/>
                                          <a:pt x="9001" y="47"/>
                                          <a:pt x="9001" y="30"/>
                                        </a:cubicBezTo>
                                        <a:cubicBezTo>
                                          <a:pt x="9001" y="14"/>
                                          <a:pt x="9015" y="0"/>
                                          <a:pt x="9031" y="0"/>
                                        </a:cubicBezTo>
                                        <a:close/>
                                        <a:moveTo>
                                          <a:pt x="9271" y="0"/>
                                        </a:moveTo>
                                        <a:lnTo>
                                          <a:pt x="9451" y="0"/>
                                        </a:lnTo>
                                        <a:cubicBezTo>
                                          <a:pt x="9468" y="0"/>
                                          <a:pt x="9481" y="14"/>
                                          <a:pt x="9481" y="30"/>
                                        </a:cubicBezTo>
                                        <a:cubicBezTo>
                                          <a:pt x="9481" y="47"/>
                                          <a:pt x="9468" y="60"/>
                                          <a:pt x="9451" y="60"/>
                                        </a:cubicBezTo>
                                        <a:lnTo>
                                          <a:pt x="9271" y="60"/>
                                        </a:lnTo>
                                        <a:cubicBezTo>
                                          <a:pt x="9255" y="60"/>
                                          <a:pt x="9241" y="47"/>
                                          <a:pt x="9241" y="30"/>
                                        </a:cubicBezTo>
                                        <a:cubicBezTo>
                                          <a:pt x="9241" y="14"/>
                                          <a:pt x="9255" y="0"/>
                                          <a:pt x="9271" y="0"/>
                                        </a:cubicBezTo>
                                        <a:close/>
                                        <a:moveTo>
                                          <a:pt x="9691" y="0"/>
                                        </a:moveTo>
                                        <a:lnTo>
                                          <a:pt x="9691" y="0"/>
                                        </a:lnTo>
                                        <a:cubicBezTo>
                                          <a:pt x="9708" y="0"/>
                                          <a:pt x="9721" y="14"/>
                                          <a:pt x="9721" y="30"/>
                                        </a:cubicBezTo>
                                        <a:cubicBezTo>
                                          <a:pt x="9721" y="47"/>
                                          <a:pt x="9708" y="60"/>
                                          <a:pt x="9691" y="60"/>
                                        </a:cubicBezTo>
                                        <a:lnTo>
                                          <a:pt x="9691" y="60"/>
                                        </a:lnTo>
                                        <a:cubicBezTo>
                                          <a:pt x="9675" y="60"/>
                                          <a:pt x="9661" y="47"/>
                                          <a:pt x="9661" y="30"/>
                                        </a:cubicBezTo>
                                        <a:cubicBezTo>
                                          <a:pt x="9661" y="14"/>
                                          <a:pt x="9675" y="0"/>
                                          <a:pt x="9691" y="0"/>
                                        </a:cubicBezTo>
                                        <a:close/>
                                        <a:moveTo>
                                          <a:pt x="9931" y="0"/>
                                        </a:moveTo>
                                        <a:lnTo>
                                          <a:pt x="10111" y="0"/>
                                        </a:lnTo>
                                        <a:cubicBezTo>
                                          <a:pt x="10128" y="0"/>
                                          <a:pt x="10141" y="14"/>
                                          <a:pt x="10141" y="30"/>
                                        </a:cubicBezTo>
                                        <a:cubicBezTo>
                                          <a:pt x="10141" y="47"/>
                                          <a:pt x="10128" y="60"/>
                                          <a:pt x="10111" y="60"/>
                                        </a:cubicBezTo>
                                        <a:lnTo>
                                          <a:pt x="9931" y="60"/>
                                        </a:lnTo>
                                        <a:cubicBezTo>
                                          <a:pt x="9915" y="60"/>
                                          <a:pt x="9901" y="47"/>
                                          <a:pt x="9901" y="30"/>
                                        </a:cubicBezTo>
                                        <a:cubicBezTo>
                                          <a:pt x="9901" y="14"/>
                                          <a:pt x="9915" y="0"/>
                                          <a:pt x="9931" y="0"/>
                                        </a:cubicBezTo>
                                        <a:close/>
                                        <a:moveTo>
                                          <a:pt x="10351" y="0"/>
                                        </a:moveTo>
                                        <a:lnTo>
                                          <a:pt x="10351" y="0"/>
                                        </a:lnTo>
                                        <a:cubicBezTo>
                                          <a:pt x="10368" y="0"/>
                                          <a:pt x="10381" y="14"/>
                                          <a:pt x="10381" y="30"/>
                                        </a:cubicBezTo>
                                        <a:cubicBezTo>
                                          <a:pt x="10381" y="47"/>
                                          <a:pt x="10368" y="60"/>
                                          <a:pt x="10351" y="60"/>
                                        </a:cubicBezTo>
                                        <a:lnTo>
                                          <a:pt x="10351" y="60"/>
                                        </a:lnTo>
                                        <a:cubicBezTo>
                                          <a:pt x="10335" y="60"/>
                                          <a:pt x="10321" y="47"/>
                                          <a:pt x="10321" y="30"/>
                                        </a:cubicBezTo>
                                        <a:cubicBezTo>
                                          <a:pt x="10321" y="14"/>
                                          <a:pt x="10335" y="0"/>
                                          <a:pt x="10351" y="0"/>
                                        </a:cubicBezTo>
                                        <a:close/>
                                        <a:moveTo>
                                          <a:pt x="10591" y="0"/>
                                        </a:moveTo>
                                        <a:lnTo>
                                          <a:pt x="10771" y="0"/>
                                        </a:lnTo>
                                        <a:cubicBezTo>
                                          <a:pt x="10788" y="0"/>
                                          <a:pt x="10801" y="14"/>
                                          <a:pt x="10801" y="30"/>
                                        </a:cubicBezTo>
                                        <a:cubicBezTo>
                                          <a:pt x="10801" y="47"/>
                                          <a:pt x="10788" y="60"/>
                                          <a:pt x="10771" y="60"/>
                                        </a:cubicBezTo>
                                        <a:lnTo>
                                          <a:pt x="10591" y="60"/>
                                        </a:lnTo>
                                        <a:cubicBezTo>
                                          <a:pt x="10575" y="60"/>
                                          <a:pt x="10561" y="47"/>
                                          <a:pt x="10561" y="30"/>
                                        </a:cubicBezTo>
                                        <a:cubicBezTo>
                                          <a:pt x="10561" y="14"/>
                                          <a:pt x="10575" y="0"/>
                                          <a:pt x="10591" y="0"/>
                                        </a:cubicBezTo>
                                        <a:close/>
                                        <a:moveTo>
                                          <a:pt x="11011" y="0"/>
                                        </a:moveTo>
                                        <a:lnTo>
                                          <a:pt x="11011" y="0"/>
                                        </a:lnTo>
                                        <a:cubicBezTo>
                                          <a:pt x="11028" y="0"/>
                                          <a:pt x="11041" y="14"/>
                                          <a:pt x="11041" y="30"/>
                                        </a:cubicBezTo>
                                        <a:cubicBezTo>
                                          <a:pt x="11041" y="47"/>
                                          <a:pt x="11028" y="60"/>
                                          <a:pt x="11011" y="60"/>
                                        </a:cubicBezTo>
                                        <a:lnTo>
                                          <a:pt x="11011" y="60"/>
                                        </a:lnTo>
                                        <a:cubicBezTo>
                                          <a:pt x="10995" y="60"/>
                                          <a:pt x="10981" y="47"/>
                                          <a:pt x="10981" y="30"/>
                                        </a:cubicBezTo>
                                        <a:cubicBezTo>
                                          <a:pt x="10981" y="14"/>
                                          <a:pt x="10995" y="0"/>
                                          <a:pt x="11011" y="0"/>
                                        </a:cubicBezTo>
                                        <a:close/>
                                        <a:moveTo>
                                          <a:pt x="11251" y="0"/>
                                        </a:moveTo>
                                        <a:lnTo>
                                          <a:pt x="11431" y="0"/>
                                        </a:lnTo>
                                        <a:cubicBezTo>
                                          <a:pt x="11448" y="0"/>
                                          <a:pt x="11461" y="14"/>
                                          <a:pt x="11461" y="30"/>
                                        </a:cubicBezTo>
                                        <a:cubicBezTo>
                                          <a:pt x="11461" y="47"/>
                                          <a:pt x="11448" y="60"/>
                                          <a:pt x="11431" y="60"/>
                                        </a:cubicBezTo>
                                        <a:lnTo>
                                          <a:pt x="11251" y="60"/>
                                        </a:lnTo>
                                        <a:cubicBezTo>
                                          <a:pt x="11235" y="60"/>
                                          <a:pt x="11221" y="47"/>
                                          <a:pt x="11221" y="30"/>
                                        </a:cubicBezTo>
                                        <a:cubicBezTo>
                                          <a:pt x="11221" y="14"/>
                                          <a:pt x="11235" y="0"/>
                                          <a:pt x="11251" y="0"/>
                                        </a:cubicBezTo>
                                        <a:close/>
                                        <a:moveTo>
                                          <a:pt x="11671" y="0"/>
                                        </a:moveTo>
                                        <a:lnTo>
                                          <a:pt x="11672" y="0"/>
                                        </a:lnTo>
                                        <a:cubicBezTo>
                                          <a:pt x="11688" y="0"/>
                                          <a:pt x="11702" y="14"/>
                                          <a:pt x="11702" y="30"/>
                                        </a:cubicBezTo>
                                        <a:cubicBezTo>
                                          <a:pt x="11702" y="47"/>
                                          <a:pt x="11688" y="60"/>
                                          <a:pt x="11672" y="60"/>
                                        </a:cubicBezTo>
                                        <a:lnTo>
                                          <a:pt x="11671" y="60"/>
                                        </a:lnTo>
                                        <a:cubicBezTo>
                                          <a:pt x="11655" y="60"/>
                                          <a:pt x="11641" y="47"/>
                                          <a:pt x="11641" y="30"/>
                                        </a:cubicBezTo>
                                        <a:cubicBezTo>
                                          <a:pt x="11641" y="14"/>
                                          <a:pt x="11655" y="0"/>
                                          <a:pt x="11671" y="0"/>
                                        </a:cubicBezTo>
                                        <a:close/>
                                        <a:moveTo>
                                          <a:pt x="11912" y="0"/>
                                        </a:moveTo>
                                        <a:lnTo>
                                          <a:pt x="12092" y="0"/>
                                        </a:lnTo>
                                        <a:cubicBezTo>
                                          <a:pt x="12108" y="0"/>
                                          <a:pt x="12122" y="14"/>
                                          <a:pt x="12122" y="30"/>
                                        </a:cubicBezTo>
                                        <a:cubicBezTo>
                                          <a:pt x="12122" y="47"/>
                                          <a:pt x="12108" y="60"/>
                                          <a:pt x="12092" y="60"/>
                                        </a:cubicBezTo>
                                        <a:lnTo>
                                          <a:pt x="11912" y="60"/>
                                        </a:lnTo>
                                        <a:cubicBezTo>
                                          <a:pt x="11895" y="60"/>
                                          <a:pt x="11882" y="47"/>
                                          <a:pt x="11882" y="30"/>
                                        </a:cubicBezTo>
                                        <a:cubicBezTo>
                                          <a:pt x="11882" y="14"/>
                                          <a:pt x="11895" y="0"/>
                                          <a:pt x="11912" y="0"/>
                                        </a:cubicBezTo>
                                        <a:close/>
                                        <a:moveTo>
                                          <a:pt x="12332" y="0"/>
                                        </a:moveTo>
                                        <a:lnTo>
                                          <a:pt x="12332" y="0"/>
                                        </a:lnTo>
                                        <a:cubicBezTo>
                                          <a:pt x="12348" y="0"/>
                                          <a:pt x="12362" y="14"/>
                                          <a:pt x="12362" y="30"/>
                                        </a:cubicBezTo>
                                        <a:cubicBezTo>
                                          <a:pt x="12362" y="47"/>
                                          <a:pt x="12348" y="60"/>
                                          <a:pt x="12332" y="60"/>
                                        </a:cubicBezTo>
                                        <a:lnTo>
                                          <a:pt x="12332" y="60"/>
                                        </a:lnTo>
                                        <a:cubicBezTo>
                                          <a:pt x="12315" y="60"/>
                                          <a:pt x="12302" y="47"/>
                                          <a:pt x="12302" y="30"/>
                                        </a:cubicBezTo>
                                        <a:cubicBezTo>
                                          <a:pt x="12302" y="14"/>
                                          <a:pt x="12315" y="0"/>
                                          <a:pt x="12332" y="0"/>
                                        </a:cubicBezTo>
                                        <a:close/>
                                        <a:moveTo>
                                          <a:pt x="12572" y="0"/>
                                        </a:moveTo>
                                        <a:lnTo>
                                          <a:pt x="12752" y="0"/>
                                        </a:lnTo>
                                        <a:cubicBezTo>
                                          <a:pt x="12768" y="0"/>
                                          <a:pt x="12782" y="14"/>
                                          <a:pt x="12782" y="30"/>
                                        </a:cubicBezTo>
                                        <a:cubicBezTo>
                                          <a:pt x="12782" y="47"/>
                                          <a:pt x="12768" y="60"/>
                                          <a:pt x="12752" y="60"/>
                                        </a:cubicBezTo>
                                        <a:lnTo>
                                          <a:pt x="12572" y="60"/>
                                        </a:lnTo>
                                        <a:cubicBezTo>
                                          <a:pt x="12555" y="60"/>
                                          <a:pt x="12542" y="47"/>
                                          <a:pt x="12542" y="30"/>
                                        </a:cubicBezTo>
                                        <a:cubicBezTo>
                                          <a:pt x="12542" y="14"/>
                                          <a:pt x="12555" y="0"/>
                                          <a:pt x="12572" y="0"/>
                                        </a:cubicBezTo>
                                        <a:close/>
                                        <a:moveTo>
                                          <a:pt x="12992" y="0"/>
                                        </a:moveTo>
                                        <a:lnTo>
                                          <a:pt x="12992" y="0"/>
                                        </a:lnTo>
                                        <a:cubicBezTo>
                                          <a:pt x="13008" y="0"/>
                                          <a:pt x="13022" y="14"/>
                                          <a:pt x="13022" y="30"/>
                                        </a:cubicBezTo>
                                        <a:cubicBezTo>
                                          <a:pt x="13022" y="47"/>
                                          <a:pt x="13008" y="60"/>
                                          <a:pt x="12992" y="60"/>
                                        </a:cubicBezTo>
                                        <a:lnTo>
                                          <a:pt x="12992" y="60"/>
                                        </a:lnTo>
                                        <a:cubicBezTo>
                                          <a:pt x="12975" y="60"/>
                                          <a:pt x="12962" y="47"/>
                                          <a:pt x="12962" y="30"/>
                                        </a:cubicBezTo>
                                        <a:cubicBezTo>
                                          <a:pt x="12962" y="14"/>
                                          <a:pt x="12975" y="0"/>
                                          <a:pt x="12992" y="0"/>
                                        </a:cubicBezTo>
                                        <a:close/>
                                        <a:moveTo>
                                          <a:pt x="13232" y="0"/>
                                        </a:moveTo>
                                        <a:lnTo>
                                          <a:pt x="13412" y="0"/>
                                        </a:lnTo>
                                        <a:cubicBezTo>
                                          <a:pt x="13428" y="0"/>
                                          <a:pt x="13442" y="14"/>
                                          <a:pt x="13442" y="30"/>
                                        </a:cubicBezTo>
                                        <a:cubicBezTo>
                                          <a:pt x="13442" y="47"/>
                                          <a:pt x="13428" y="60"/>
                                          <a:pt x="13412" y="60"/>
                                        </a:cubicBezTo>
                                        <a:lnTo>
                                          <a:pt x="13232" y="60"/>
                                        </a:lnTo>
                                        <a:cubicBezTo>
                                          <a:pt x="13215" y="60"/>
                                          <a:pt x="13202" y="47"/>
                                          <a:pt x="13202" y="30"/>
                                        </a:cubicBezTo>
                                        <a:cubicBezTo>
                                          <a:pt x="13202" y="14"/>
                                          <a:pt x="13215" y="0"/>
                                          <a:pt x="13232" y="0"/>
                                        </a:cubicBezTo>
                                        <a:close/>
                                        <a:moveTo>
                                          <a:pt x="13652" y="0"/>
                                        </a:moveTo>
                                        <a:lnTo>
                                          <a:pt x="13652" y="0"/>
                                        </a:lnTo>
                                        <a:cubicBezTo>
                                          <a:pt x="13668" y="0"/>
                                          <a:pt x="13682" y="14"/>
                                          <a:pt x="13682" y="30"/>
                                        </a:cubicBezTo>
                                        <a:cubicBezTo>
                                          <a:pt x="13682" y="47"/>
                                          <a:pt x="13668" y="60"/>
                                          <a:pt x="13652" y="60"/>
                                        </a:cubicBezTo>
                                        <a:lnTo>
                                          <a:pt x="13652" y="60"/>
                                        </a:lnTo>
                                        <a:cubicBezTo>
                                          <a:pt x="13635" y="60"/>
                                          <a:pt x="13622" y="47"/>
                                          <a:pt x="13622" y="30"/>
                                        </a:cubicBezTo>
                                        <a:cubicBezTo>
                                          <a:pt x="13622" y="14"/>
                                          <a:pt x="13635" y="0"/>
                                          <a:pt x="13652" y="0"/>
                                        </a:cubicBezTo>
                                        <a:close/>
                                        <a:moveTo>
                                          <a:pt x="13892" y="0"/>
                                        </a:moveTo>
                                        <a:lnTo>
                                          <a:pt x="14072" y="0"/>
                                        </a:lnTo>
                                        <a:cubicBezTo>
                                          <a:pt x="14088" y="0"/>
                                          <a:pt x="14102" y="14"/>
                                          <a:pt x="14102" y="30"/>
                                        </a:cubicBezTo>
                                        <a:cubicBezTo>
                                          <a:pt x="14102" y="47"/>
                                          <a:pt x="14088" y="60"/>
                                          <a:pt x="14072" y="60"/>
                                        </a:cubicBezTo>
                                        <a:lnTo>
                                          <a:pt x="13892" y="60"/>
                                        </a:lnTo>
                                        <a:cubicBezTo>
                                          <a:pt x="13875" y="60"/>
                                          <a:pt x="13862" y="47"/>
                                          <a:pt x="13862" y="30"/>
                                        </a:cubicBezTo>
                                        <a:cubicBezTo>
                                          <a:pt x="13862" y="14"/>
                                          <a:pt x="13875" y="0"/>
                                          <a:pt x="13892" y="0"/>
                                        </a:cubicBezTo>
                                        <a:close/>
                                        <a:moveTo>
                                          <a:pt x="14312" y="0"/>
                                        </a:moveTo>
                                        <a:lnTo>
                                          <a:pt x="14312" y="0"/>
                                        </a:lnTo>
                                        <a:cubicBezTo>
                                          <a:pt x="14328" y="0"/>
                                          <a:pt x="14342" y="14"/>
                                          <a:pt x="14342" y="30"/>
                                        </a:cubicBezTo>
                                        <a:cubicBezTo>
                                          <a:pt x="14342" y="47"/>
                                          <a:pt x="14328" y="60"/>
                                          <a:pt x="14312" y="60"/>
                                        </a:cubicBezTo>
                                        <a:lnTo>
                                          <a:pt x="14312" y="60"/>
                                        </a:lnTo>
                                        <a:cubicBezTo>
                                          <a:pt x="14295" y="60"/>
                                          <a:pt x="14282" y="47"/>
                                          <a:pt x="14282" y="30"/>
                                        </a:cubicBezTo>
                                        <a:cubicBezTo>
                                          <a:pt x="14282" y="14"/>
                                          <a:pt x="14295" y="0"/>
                                          <a:pt x="14312" y="0"/>
                                        </a:cubicBezTo>
                                        <a:close/>
                                        <a:moveTo>
                                          <a:pt x="14552" y="0"/>
                                        </a:moveTo>
                                        <a:lnTo>
                                          <a:pt x="14732" y="0"/>
                                        </a:lnTo>
                                        <a:cubicBezTo>
                                          <a:pt x="14748" y="0"/>
                                          <a:pt x="14762" y="14"/>
                                          <a:pt x="14762" y="30"/>
                                        </a:cubicBezTo>
                                        <a:cubicBezTo>
                                          <a:pt x="14762" y="47"/>
                                          <a:pt x="14748" y="60"/>
                                          <a:pt x="14732" y="60"/>
                                        </a:cubicBezTo>
                                        <a:lnTo>
                                          <a:pt x="14552" y="60"/>
                                        </a:lnTo>
                                        <a:cubicBezTo>
                                          <a:pt x="14535" y="60"/>
                                          <a:pt x="14522" y="47"/>
                                          <a:pt x="14522" y="30"/>
                                        </a:cubicBezTo>
                                        <a:cubicBezTo>
                                          <a:pt x="14522" y="14"/>
                                          <a:pt x="14535" y="0"/>
                                          <a:pt x="14552" y="0"/>
                                        </a:cubicBezTo>
                                        <a:close/>
                                        <a:moveTo>
                                          <a:pt x="14972" y="0"/>
                                        </a:moveTo>
                                        <a:lnTo>
                                          <a:pt x="14972" y="0"/>
                                        </a:lnTo>
                                        <a:cubicBezTo>
                                          <a:pt x="14988" y="0"/>
                                          <a:pt x="15002" y="14"/>
                                          <a:pt x="15002" y="30"/>
                                        </a:cubicBezTo>
                                        <a:cubicBezTo>
                                          <a:pt x="15002" y="47"/>
                                          <a:pt x="14988" y="60"/>
                                          <a:pt x="14972" y="60"/>
                                        </a:cubicBezTo>
                                        <a:lnTo>
                                          <a:pt x="14972" y="60"/>
                                        </a:lnTo>
                                        <a:cubicBezTo>
                                          <a:pt x="14955" y="60"/>
                                          <a:pt x="14942" y="47"/>
                                          <a:pt x="14942" y="30"/>
                                        </a:cubicBezTo>
                                        <a:cubicBezTo>
                                          <a:pt x="14942" y="14"/>
                                          <a:pt x="14955" y="0"/>
                                          <a:pt x="14972" y="0"/>
                                        </a:cubicBezTo>
                                        <a:close/>
                                        <a:moveTo>
                                          <a:pt x="15212" y="0"/>
                                        </a:moveTo>
                                        <a:lnTo>
                                          <a:pt x="15392" y="0"/>
                                        </a:lnTo>
                                        <a:cubicBezTo>
                                          <a:pt x="15408" y="0"/>
                                          <a:pt x="15422" y="14"/>
                                          <a:pt x="15422" y="30"/>
                                        </a:cubicBezTo>
                                        <a:cubicBezTo>
                                          <a:pt x="15422" y="47"/>
                                          <a:pt x="15408" y="60"/>
                                          <a:pt x="15392" y="60"/>
                                        </a:cubicBezTo>
                                        <a:lnTo>
                                          <a:pt x="15212" y="60"/>
                                        </a:lnTo>
                                        <a:cubicBezTo>
                                          <a:pt x="15195" y="60"/>
                                          <a:pt x="15182" y="47"/>
                                          <a:pt x="15182" y="30"/>
                                        </a:cubicBezTo>
                                        <a:cubicBezTo>
                                          <a:pt x="15182" y="14"/>
                                          <a:pt x="15195" y="0"/>
                                          <a:pt x="15212" y="0"/>
                                        </a:cubicBezTo>
                                        <a:close/>
                                        <a:moveTo>
                                          <a:pt x="15632" y="0"/>
                                        </a:moveTo>
                                        <a:lnTo>
                                          <a:pt x="15632" y="0"/>
                                        </a:lnTo>
                                        <a:cubicBezTo>
                                          <a:pt x="15648" y="0"/>
                                          <a:pt x="15662" y="14"/>
                                          <a:pt x="15662" y="30"/>
                                        </a:cubicBezTo>
                                        <a:cubicBezTo>
                                          <a:pt x="15662" y="47"/>
                                          <a:pt x="15648" y="60"/>
                                          <a:pt x="15632" y="60"/>
                                        </a:cubicBezTo>
                                        <a:lnTo>
                                          <a:pt x="15632" y="60"/>
                                        </a:lnTo>
                                        <a:cubicBezTo>
                                          <a:pt x="15615" y="60"/>
                                          <a:pt x="15602" y="47"/>
                                          <a:pt x="15602" y="30"/>
                                        </a:cubicBezTo>
                                        <a:cubicBezTo>
                                          <a:pt x="15602" y="14"/>
                                          <a:pt x="15615" y="0"/>
                                          <a:pt x="15632" y="0"/>
                                        </a:cubicBezTo>
                                        <a:close/>
                                        <a:moveTo>
                                          <a:pt x="15872" y="0"/>
                                        </a:moveTo>
                                        <a:lnTo>
                                          <a:pt x="16052" y="0"/>
                                        </a:lnTo>
                                        <a:cubicBezTo>
                                          <a:pt x="16068" y="0"/>
                                          <a:pt x="16082" y="14"/>
                                          <a:pt x="16082" y="30"/>
                                        </a:cubicBezTo>
                                        <a:cubicBezTo>
                                          <a:pt x="16082" y="47"/>
                                          <a:pt x="16068" y="60"/>
                                          <a:pt x="16052" y="60"/>
                                        </a:cubicBezTo>
                                        <a:lnTo>
                                          <a:pt x="15872" y="60"/>
                                        </a:lnTo>
                                        <a:cubicBezTo>
                                          <a:pt x="15855" y="60"/>
                                          <a:pt x="15842" y="47"/>
                                          <a:pt x="15842" y="30"/>
                                        </a:cubicBezTo>
                                        <a:cubicBezTo>
                                          <a:pt x="15842" y="14"/>
                                          <a:pt x="15855" y="0"/>
                                          <a:pt x="15872" y="0"/>
                                        </a:cubicBezTo>
                                        <a:close/>
                                        <a:moveTo>
                                          <a:pt x="16292" y="0"/>
                                        </a:moveTo>
                                        <a:lnTo>
                                          <a:pt x="16292" y="0"/>
                                        </a:lnTo>
                                        <a:cubicBezTo>
                                          <a:pt x="16309" y="0"/>
                                          <a:pt x="16322" y="14"/>
                                          <a:pt x="16322" y="30"/>
                                        </a:cubicBezTo>
                                        <a:cubicBezTo>
                                          <a:pt x="16322" y="47"/>
                                          <a:pt x="16309" y="60"/>
                                          <a:pt x="16292" y="60"/>
                                        </a:cubicBezTo>
                                        <a:lnTo>
                                          <a:pt x="16292" y="60"/>
                                        </a:lnTo>
                                        <a:cubicBezTo>
                                          <a:pt x="16275" y="60"/>
                                          <a:pt x="16262" y="47"/>
                                          <a:pt x="16262" y="30"/>
                                        </a:cubicBezTo>
                                        <a:cubicBezTo>
                                          <a:pt x="16262" y="14"/>
                                          <a:pt x="16275" y="0"/>
                                          <a:pt x="16292" y="0"/>
                                        </a:cubicBezTo>
                                        <a:close/>
                                        <a:moveTo>
                                          <a:pt x="16532" y="0"/>
                                        </a:moveTo>
                                        <a:lnTo>
                                          <a:pt x="16712" y="0"/>
                                        </a:lnTo>
                                        <a:cubicBezTo>
                                          <a:pt x="16729" y="0"/>
                                          <a:pt x="16742" y="14"/>
                                          <a:pt x="16742" y="30"/>
                                        </a:cubicBezTo>
                                        <a:cubicBezTo>
                                          <a:pt x="16742" y="47"/>
                                          <a:pt x="16729" y="60"/>
                                          <a:pt x="16712" y="60"/>
                                        </a:cubicBezTo>
                                        <a:lnTo>
                                          <a:pt x="16532" y="60"/>
                                        </a:lnTo>
                                        <a:cubicBezTo>
                                          <a:pt x="16515" y="60"/>
                                          <a:pt x="16502" y="47"/>
                                          <a:pt x="16502" y="30"/>
                                        </a:cubicBezTo>
                                        <a:cubicBezTo>
                                          <a:pt x="16502" y="14"/>
                                          <a:pt x="16515" y="0"/>
                                          <a:pt x="16532" y="0"/>
                                        </a:cubicBezTo>
                                        <a:close/>
                                        <a:moveTo>
                                          <a:pt x="16952" y="0"/>
                                        </a:moveTo>
                                        <a:lnTo>
                                          <a:pt x="16952" y="0"/>
                                        </a:lnTo>
                                        <a:cubicBezTo>
                                          <a:pt x="16969" y="0"/>
                                          <a:pt x="16982" y="14"/>
                                          <a:pt x="16982" y="30"/>
                                        </a:cubicBezTo>
                                        <a:cubicBezTo>
                                          <a:pt x="16982" y="47"/>
                                          <a:pt x="16969" y="60"/>
                                          <a:pt x="16952" y="60"/>
                                        </a:cubicBezTo>
                                        <a:lnTo>
                                          <a:pt x="16952" y="60"/>
                                        </a:lnTo>
                                        <a:cubicBezTo>
                                          <a:pt x="16935" y="60"/>
                                          <a:pt x="16922" y="47"/>
                                          <a:pt x="16922" y="30"/>
                                        </a:cubicBezTo>
                                        <a:cubicBezTo>
                                          <a:pt x="16922" y="14"/>
                                          <a:pt x="16935" y="0"/>
                                          <a:pt x="16952" y="0"/>
                                        </a:cubicBezTo>
                                        <a:close/>
                                        <a:moveTo>
                                          <a:pt x="17192" y="0"/>
                                        </a:moveTo>
                                        <a:lnTo>
                                          <a:pt x="17370" y="0"/>
                                        </a:lnTo>
                                        <a:cubicBezTo>
                                          <a:pt x="17387" y="0"/>
                                          <a:pt x="17400" y="14"/>
                                          <a:pt x="17400" y="30"/>
                                        </a:cubicBezTo>
                                        <a:cubicBezTo>
                                          <a:pt x="17400" y="47"/>
                                          <a:pt x="17387" y="60"/>
                                          <a:pt x="17370" y="60"/>
                                        </a:cubicBezTo>
                                        <a:lnTo>
                                          <a:pt x="17192" y="60"/>
                                        </a:lnTo>
                                        <a:cubicBezTo>
                                          <a:pt x="17175" y="60"/>
                                          <a:pt x="17162" y="47"/>
                                          <a:pt x="17162" y="30"/>
                                        </a:cubicBezTo>
                                        <a:cubicBezTo>
                                          <a:pt x="17162" y="14"/>
                                          <a:pt x="17175" y="0"/>
                                          <a:pt x="17192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3034800" cy="14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95pt;margin-top:7.95pt;width:238.95pt;height:217.35pt" coordorigin="3599,159" coordsize="4779,4347">
                      <v:group id="shape_0" style="position:absolute;left:3740;top:3001;width:4351;height:1505">
                        <v:shape id="shape_0" coordsize="4093,1505" path="m58,314c157,305,83,308,178,314c216,316,254,317,292,319c324,321,355,322,386,324c395,326,404,327,412,329c419,331,426,334,433,335c484,338,534,338,585,340c616,338,648,341,678,335c684,333,683,324,684,319c688,285,686,249,694,215c695,210,704,211,710,210c717,208,724,206,731,204c755,206,779,207,804,210c811,210,817,214,824,215c849,218,873,218,897,220c910,221,922,225,934,225c984,228,1035,229,1085,231c1164,229,1242,228,1320,225c1339,225,1358,222,1378,220c1402,218,1426,217,1451,215c1464,214,1478,211,1492,210c1525,207,1558,206,1591,204c1603,203,1660,195,1670,194c1731,191,1791,191,1852,189c1905,184,1932,181,1988,178c2033,176,2078,175,2123,173c2176,168,2220,163,2275,163c2310,163,2345,166,2379,168c2398,169,2418,171,2437,173c2469,177,2470,181,2504,184c2536,186,2567,187,2598,189c2750,198,2614,191,2807,199c2850,206,2863,210,2917,210c2969,210,3095,198,3141,194c3143,189,3144,183,3146,178c3154,160,3157,158,3167,142c3169,135,3165,122,3172,121c3205,116,3238,127,3271,127c3296,127,3320,123,3344,121c3377,119,3410,118,3443,116c3460,67,3450,102,3459,48c3460,40,3458,29,3464,22c3470,15,3482,15,3490,12c3536,13,3581,17,3626,17c3640,17,3654,13,3668,12c3703,9,3737,9,3772,7c3795,5,3817,3,3840,1c3894,3,3948,0,4002,7c4018,8,4026,47,4028,53c4034,74,4038,116,4038,116c4040,173,4041,231,4043,288c4046,341,4046,337,4054,376c4056,401,4058,425,4059,449c4066,594,4053,536,4069,600c4042,618,4066,605,4028,616c4017,619,4007,623,3996,626c3991,628,3981,631,3981,631c3962,630,3942,629,3923,626c3915,625,3906,621,3897,621c3866,621,3835,624,3803,626c3793,628,3783,630,3772,631c3751,634,3730,633,3710,637c3699,638,3689,644,3678,647c3671,650,3649,662,3642,668c3631,678,3611,699,3611,699c3609,706,3604,713,3605,720c3608,739,3645,772,3652,777c3663,784,3672,794,3684,798c3704,805,3725,812,3746,819c3761,824,3777,822,3793,824c3826,822,3859,821,3892,819c3913,818,3934,814,3955,814c3961,814,4045,823,4054,824c4093,941,4055,823,4064,1157c4065,1180,4068,1202,4069,1225c4071,1253,4073,1281,4075,1308c4073,1357,4085,1408,4069,1454c4064,1469,4038,1457,4023,1459c4015,1460,4009,1463,4002,1464c3988,1467,3974,1468,3960,1470c3955,1471,3950,1474,3944,1475c3932,1477,3876,1484,3866,1485c3809,1484,3751,1480,3694,1480c3662,1480,3599,1487,3564,1490c3514,1503,3515,1505,3433,1490c3427,1489,3425,1481,3423,1475c3418,1465,3412,1444,3412,1444c3410,1426,3409,1409,3407,1392c3406,1383,3403,1374,3402,1366c3400,1355,3398,1345,3396,1334c3386,1336,3376,1338,3365,1339c3344,1342,3323,1343,3303,1345c3285,1346,3268,1348,3250,1350c3225,1356,3213,1360,3183,1360c3167,1360,3151,1357,3136,1355c3123,1317,3138,1367,3125,1293c3123,1279,3129,1253,3115,1251c3099,1249,3084,1248,3068,1246c3037,1248,3005,1249,2974,1251c2958,1252,2943,1254,2927,1256c2918,1258,2910,1261,2901,1262c2863,1264,2824,1265,2786,1267c2704,1280,2823,1262,2661,1277c2655,1278,2651,1282,2645,1282c2611,1285,2576,1286,2541,1288c2491,1286,2440,1285,2390,1282c2377,1282,2365,1280,2353,1277c2330,1273,2309,1265,2285,1262c2268,1259,2250,1259,2233,1256c2212,1253,2170,1246,2170,1246c2132,1248,2094,1249,2056,1251c2038,1252,2021,1255,2004,1256c1888,1264,1916,1258,1816,1267c1668,1279,1935,1264,1659,1277c1642,1279,1624,1281,1607,1282c1591,1284,1576,1288,1560,1288c1517,1288,1473,1284,1430,1282c1423,1281,1416,1279,1409,1277c1404,1276,1398,1273,1393,1272c1385,1270,1376,1268,1367,1267c1298,1254,1317,1258,1252,1251c1216,1253,1179,1254,1143,1256c1118,1258,1094,1262,1070,1262c932,1262,795,1258,658,1256c656,1251,654,1246,652,1241c650,1232,649,1223,647,1215c642,1188,641,1174,637,1147c579,1149,385,1157,339,1157c310,1157,227,1150,193,1147c159,1144,93,1140,58,1137c45,1135,33,1133,21,1131c16,1126,10,1122,5,1116c2,1111,0,1106,0,1100c0,1065,3,1062,11,1037c12,984,16,930,16,876c16,768,7,661,0,553c2,538,3,522,5,506c6,501,9,496,11,491c13,481,14,470,16,460c26,416,17,481,26,418c33,371,32,375,32,329e" stroked="t" o:allowincell="t" style="position:absolute;left:3898;top:3001;width:4092;height:1504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  <v:shape id="shape_0" coordsize="36,828" path="m36,0c35,8,32,17,31,26c22,132,36,84,21,130c19,149,18,168,16,187c15,198,12,208,11,219c8,246,7,274,6,302c4,406,0,511,0,615c0,643,5,670,6,698c7,741,6,785,6,828e" stroked="t" o:allowincell="t" style="position:absolute;left:4534;top:3341;width:35;height:827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  <v:shape id="shape_0" coordsize="68,1062" path="m68,0c65,5,60,10,58,16c55,26,55,37,53,47c51,54,49,61,48,68c46,87,44,106,42,125c40,151,37,223,32,255c31,260,28,265,27,271c22,289,12,355,11,359c9,387,8,415,6,443c5,453,0,463,0,474c0,516,4,557,6,599c7,632,9,665,11,698c13,724,18,755,21,781c23,805,24,830,27,854c27,859,31,864,32,870c35,894,35,918,37,943c38,953,41,963,42,974c44,986,45,998,48,1010c50,1021,55,1031,58,1041c64,1059,63,1052,63,1062e" stroked="t" o:allowincell="t" style="position:absolute;left:6965;top:3195;width:67;height:1061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  <v:shape id="shape_0" coordsize="52,1220" path="m45,0c50,72,52,145,42,217c41,232,41,248,39,263c38,284,37,290,34,309c33,323,33,336,31,350c31,354,29,357,28,361c27,367,27,373,26,380c25,396,24,412,23,429c22,435,20,441,20,448c20,492,22,536,23,580c22,605,21,629,20,653c20,662,18,670,17,678c15,704,15,731,12,757c11,764,10,771,9,778c7,800,5,836,4,857c5,934,7,1011,12,1087c11,1112,11,1136,9,1160c9,1165,5,1190,4,1196c3,1200,1,1205,1,1209c0,1213,1,1216,1,1220e" stroked="t" o:allowincell="t" style="position:absolute;left:7295;top:3118;width:51;height:1219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  <v:shape id="shape_0" coordsize="17400,60" path="m30,0l210,0c227,0,240,14,240,30c240,47,227,60,210,60l30,60c14,60,0,47,0,30c0,14,14,0,30,0xm450,0l451,0c467,0,481,14,481,30c481,47,467,60,451,60l450,60c434,60,420,47,420,30c420,14,434,0,450,0xm691,0l871,0c887,0,901,14,901,30c901,47,887,60,871,60l691,60c674,60,661,47,661,30c661,14,674,0,691,0xm1111,0l1111,0c1127,0,1141,14,1141,30c1141,47,1127,60,1111,60l1111,60c1094,60,1081,47,1081,30c1081,14,1094,0,1111,0xm1351,0l1531,0c1547,0,1561,14,1561,30c1561,47,1547,60,1531,60l1351,60c1334,60,1321,47,1321,30c1321,14,1334,0,1351,0xm1771,0l1771,0c1787,0,1801,14,1801,30c1801,47,1787,60,1771,60l1771,60c1754,60,1741,47,1741,30c1741,14,1754,0,1771,0xm2011,0l2191,0c2207,0,2221,14,2221,30c2221,47,2207,60,2191,60l2011,60c1994,60,1981,47,1981,30c1981,14,1994,0,2011,0xm2431,0l2431,0c2447,0,2461,14,2461,30c2461,47,2447,60,2431,60l2431,60c2414,60,2401,47,2401,30c2401,14,2414,0,2431,0xm2671,0l2851,0c2867,0,2881,14,2881,30c2881,47,2867,60,2851,60l2671,60c2654,60,2641,47,2641,30c2641,14,2654,0,2671,0xm3091,0l3091,0c3107,0,3121,14,3121,30c3121,47,3107,60,3091,60l3091,60c3074,60,3061,47,3061,30c3061,14,3074,0,3091,0xm3331,0l3511,0c3527,0,3541,14,3541,30c3541,47,3527,60,3511,60l3331,60c3314,60,3301,47,3301,30c3301,14,3314,0,3331,0xm3751,0l3751,0c3767,0,3781,14,3781,30c3781,47,3767,60,3751,60l3751,60c3734,60,3721,47,3721,30c3721,14,3734,0,3751,0xm3991,0l4171,0c4187,0,4201,14,4201,30c4201,47,4187,60,4171,60l3991,60c3974,60,3961,47,3961,30c3961,14,3974,0,3991,0xm4411,0l4411,0c4427,0,4441,14,4441,30c4441,47,4427,60,4411,60l4411,60c4394,60,4381,47,4381,30c4381,14,4394,0,4411,0xm4651,0l4831,0c4847,0,4861,14,4861,30c4861,47,4847,60,4831,60l4651,60c4634,60,4621,47,4621,30c4621,14,4634,0,4651,0xm5071,0l5071,0c5088,0,5101,14,5101,30c5101,47,5088,60,5071,60l5071,60c5054,60,5041,47,5041,30c5041,14,5054,0,5071,0xm5311,0l5491,0c5508,0,5521,14,5521,30c5521,47,5508,60,5491,60l5311,60c5294,60,5281,47,5281,30c5281,14,5294,0,5311,0xm5731,0l5731,0c5748,0,5761,14,5761,30c5761,47,5748,60,5731,60l5731,60c5714,60,5701,47,5701,30c5701,14,5714,0,5731,0xm5971,0l6151,0c6168,0,6181,14,6181,30c6181,47,6168,60,6151,60l5971,60c5954,60,5941,47,5941,30c5941,14,5954,0,5971,0xm6391,0l6391,0c6408,0,6421,14,6421,30c6421,47,6408,60,6391,60l6391,60c6374,60,6361,47,6361,30c6361,14,6374,0,6391,0xm6631,0l6811,0c6828,0,6841,14,6841,30c6841,47,6828,60,6811,60l6631,60c6614,60,6601,47,6601,30c6601,14,6614,0,6631,0xm7051,0l7051,0c7068,0,7081,14,7081,30c7081,47,7068,60,7051,60l7051,60c7034,60,7021,47,7021,30c7021,14,7034,0,7051,0xm7291,0l7471,0c7488,0,7501,14,7501,30c7501,47,7488,60,7471,60l7291,60c7275,60,7261,47,7261,30c7261,14,7275,0,7291,0xm7711,0l7711,0c7728,0,7741,14,7741,30c7741,47,7728,60,7711,60l7711,60c7695,60,7681,47,7681,30c7681,14,7695,0,7711,0xm7951,0l8131,0c8148,0,8161,14,8161,30c8161,47,8148,60,8131,60l7951,60c7935,60,7921,47,7921,30c7921,14,7935,0,7951,0xm8371,0l8371,0c8388,0,8401,14,8401,30c8401,47,8388,60,8371,60l8371,60c8355,60,8341,47,8341,30c8341,14,8355,0,8371,0xm8611,0l8791,0c8808,0,8821,14,8821,30c8821,47,8808,60,8791,60l8611,60c8595,60,8581,47,8581,30c8581,14,8595,0,8611,0xm9031,0l9031,0c9048,0,9061,14,9061,30c9061,47,9048,60,9031,60l9031,60c9015,60,9001,47,9001,30c9001,14,9015,0,9031,0xm9271,0l9451,0c9468,0,9481,14,9481,30c9481,47,9468,60,9451,60l9271,60c9255,60,9241,47,9241,30c9241,14,9255,0,9271,0xm9691,0l9691,0c9708,0,9721,14,9721,30c9721,47,9708,60,9691,60l9691,60c9675,60,9661,47,9661,30c9661,14,9675,0,9691,0xm9931,0l10111,0c10128,0,10141,14,10141,30c10141,47,10128,60,10111,60l9931,60c9915,60,9901,47,9901,30c9901,14,9915,0,9931,0xm10351,0l10351,0c10368,0,10381,14,10381,30c10381,47,10368,60,10351,60l10351,60c10335,60,10321,47,10321,30c10321,14,10335,0,10351,0xm10591,0l10771,0c10788,0,10801,14,10801,30c10801,47,10788,60,10771,60l10591,60c10575,60,10561,47,10561,30c10561,14,10575,0,10591,0xm11011,0l11011,0c11028,0,11041,14,11041,30c11041,47,11028,60,11011,60l11011,60c10995,60,10981,47,10981,30c10981,14,10995,0,11011,0xm11251,0l11431,0c11448,0,11461,14,11461,30c11461,47,11448,60,11431,60l11251,60c11235,60,11221,47,11221,30c11221,14,11235,0,11251,0xm11671,0l11672,0c11688,0,11702,14,11702,30c11702,47,11688,60,11672,60l11671,60c11655,60,11641,47,11641,30c11641,14,11655,0,11671,0xm11912,0l12092,0c12108,0,12122,14,12122,30c12122,47,12108,60,12092,60l11912,60c11895,60,11882,47,11882,30c11882,14,11895,0,11912,0xm12332,0l12332,0c12348,0,12362,14,12362,30c12362,47,12348,60,12332,60l12332,60c12315,60,12302,47,12302,30c12302,14,12315,0,12332,0xm12572,0l12752,0c12768,0,12782,14,12782,30c12782,47,12768,60,12752,60l12572,60c12555,60,12542,47,12542,30c12542,14,12555,0,12572,0xm12992,0l12992,0c13008,0,13022,14,13022,30c13022,47,13008,60,12992,60l12992,60c12975,60,12962,47,12962,30c12962,14,12975,0,12992,0xm13232,0l13412,0c13428,0,13442,14,13442,30c13442,47,13428,60,13412,60l13232,60c13215,60,13202,47,13202,30c13202,14,13215,0,13232,0xm13652,0l13652,0c13668,0,13682,14,13682,30c13682,47,13668,60,13652,60l13652,60c13635,60,13622,47,13622,30c13622,14,13635,0,13652,0xm13892,0l14072,0c14088,0,14102,14,14102,30c14102,47,14088,60,14072,60l13892,60c13875,60,13862,47,13862,30c13862,14,13875,0,13892,0xm14312,0l14312,0c14328,0,14342,14,14342,30c14342,47,14328,60,14312,60l14312,60c14295,60,14282,47,14282,30c14282,14,14295,0,14312,0xm14552,0l14732,0c14748,0,14762,14,14762,30c14762,47,14748,60,14732,60l14552,60c14535,60,14522,47,14522,30c14522,14,14535,0,14552,0xm14972,0l14972,0c14988,0,15002,14,15002,30c15002,47,14988,60,14972,60l14972,60c14955,60,14942,47,14942,30c14942,14,14955,0,14972,0xm15212,0l15392,0c15408,0,15422,14,15422,30c15422,47,15408,60,15392,60l15212,60c15195,60,15182,47,15182,30c15182,14,15195,0,15212,0xm15632,0l15632,0c15648,0,15662,14,15662,30c15662,47,15648,60,15632,60l15632,60c15615,60,15602,47,15602,30c15602,14,15615,0,15632,0xm15872,0l16052,0c16068,0,16082,14,16082,30c16082,47,16068,60,16052,60l15872,60c15855,60,15842,47,15842,30c15842,14,15855,0,15872,0xm16292,0l16292,0c16309,0,16322,14,16322,30c16322,47,16309,60,16292,60l16292,60c16275,60,16262,47,16262,30c16262,14,16275,0,16292,0xm16532,0l16712,0c16729,0,16742,14,16742,30c16742,47,16729,60,16712,60l16532,60c16515,60,16502,47,16502,30c16502,14,16515,0,16532,0xm16952,0l16952,0c16969,0,16982,14,16982,30c16982,47,16969,60,16952,60l16952,60c16935,60,16922,47,16922,30c16922,14,16935,0,16952,0xm17192,0l17370,0c17387,0,17400,14,17400,30c17400,47,17387,60,17370,60l17192,60c17175,60,17162,47,17162,30c17162,14,17175,0,17192,0xe" fillcolor="black" stroked="t" o:allowincell="t" style="position:absolute;left:3740;top:3746;width:4350;height:14;mso-wrap-style:none;v-text-anchor:middle">
                          <v:fill o:detectmouseclick="t" type="solid" color2="white"/>
                          <v:stroke color="black" weight="2520" joinstyle="bevel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99;top:159;width:4778;height:222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5586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68"/>
        <w:gridCol w:w="1275"/>
        <w:gridCol w:w="1843"/>
      </w:tblGrid>
      <w:tr>
        <w:trPr>
          <w:trHeight w:val="254" w:hRule="atLeast"/>
        </w:trPr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kern w:val="2"/>
                <w:szCs w:val="24"/>
              </w:rPr>
            </w:pPr>
            <w:bookmarkStart w:id="26" w:name="_1233649436"/>
            <w:bookmarkEnd w:id="26"/>
            <w:r>
              <w:rPr>
                <w:rFonts w:cs="Arial"/>
                <w:color w:val="000000"/>
                <w:kern w:val="2"/>
                <w:szCs w:val="24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6">
                      <wp:simplePos x="0" y="0"/>
                      <wp:positionH relativeFrom="column">
                        <wp:posOffset>4671060</wp:posOffset>
                      </wp:positionH>
                      <wp:positionV relativeFrom="paragraph">
                        <wp:posOffset>1226185</wp:posOffset>
                      </wp:positionV>
                      <wp:extent cx="3058795" cy="1923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58920" cy="19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7.8pt;margin-top:96.55pt;width:240.8pt;height:151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2354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.7pt;height:21pt" filled="f" o:ole="">
                  <v:imagedata r:id="rId23" o:title=""/>
                </v:shape>
                <o:OLEObject Type="Embed" ProgID="" ShapeID="ole_rId22" DrawAspect="Content" ObjectID="_274448130" r:id="rId22"/>
              </w:objec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on</w:t>
            </w:r>
          </w:p>
        </w:tc>
      </w:tr>
      <w:tr>
        <w:trPr>
          <w:trHeight w:val="88" w:hRule="atLeast"/>
        </w:trPr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18"/>
                <w:szCs w:val="24"/>
              </w:rPr>
            </w:pPr>
            <w:r>
              <w:rPr>
                <w:rFonts w:cs="Arial"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ttement</w:t>
            </w:r>
          </w:p>
        </w:tc>
      </w:tr>
      <w:tr>
        <w:trPr>
          <w:trHeight w:val="195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Nom de la contraint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Élément toléranc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</w:rPr>
              <w:t>Type de zone de toléran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color w:val="000000"/>
                <w:kern w:val="2"/>
                <w:szCs w:val="24"/>
              </w:rPr>
            </w:pPr>
            <w:r>
              <w:rPr>
                <w:rFonts w:cs="Arial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10773" w:leader="none"/>
      </w:tabs>
      <w:rPr/>
    </w:pPr>
    <w:r>
      <w:rPr>
        <w:b/>
        <w:sz w:val="20"/>
      </w:rPr>
      <w:t>COT3</w:t>
    </w:r>
    <w:r>
      <w:rPr>
        <w:sz w:val="20"/>
      </w:rPr>
      <w:t xml:space="preserve"> : </w:t>
    </w:r>
    <w:r>
      <w:rPr>
        <w:b/>
        <w:sz w:val="20"/>
      </w:rPr>
      <w:t>D</w:t>
    </w:r>
    <w:r>
      <w:rPr>
        <w:sz w:val="20"/>
      </w:rPr>
      <w:t xml:space="preserve">ocument </w:t>
    </w:r>
    <w:r>
      <w:rPr>
        <w:b/>
        <w:sz w:val="20"/>
      </w:rPr>
      <w:t>R</w:t>
    </w:r>
    <w:r>
      <w:rPr>
        <w:sz w:val="20"/>
      </w:rPr>
      <w:t>éponse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  <w:color w:val="FF0000"/>
      <w:sz w:val="22"/>
    </w:rPr>
  </w:style>
  <w:style w:type="paragraph" w:styleId="STIpriode">
    <w:name w:val=" STI période"/>
    <w:basedOn w:val="Normal"/>
    <w:qFormat/>
    <w:pPr>
      <w:spacing w:before="240" w:after="240"/>
      <w:jc w:val="center"/>
    </w:pPr>
    <w:rPr>
      <w:rFonts w:ascii="Comic Sans MS" w:hAnsi="Comic Sans MS" w:cs="Comic Sans MS"/>
      <w:b/>
      <w:bCs/>
      <w:color w:val="339966"/>
      <w:sz w:val="36"/>
    </w:rPr>
  </w:style>
  <w:style w:type="paragraph" w:styleId="STIQuestionTP">
    <w:name w:val=" STI Question TP"/>
    <w:basedOn w:val="Normal"/>
    <w:qFormat/>
    <w:pPr/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48:00Z</dcterms:created>
  <dc:creator>Eric FRIEZ</dc:creator>
  <dc:description/>
  <dc:language>en-US</dc:language>
  <cp:lastModifiedBy>BARNOUX</cp:lastModifiedBy>
  <cp:lastPrinted>2002-04-29T11:44:00Z</cp:lastPrinted>
  <dcterms:modified xsi:type="dcterms:W3CDTF">2007-03-09T21:05:00Z</dcterms:modified>
  <cp:revision>14</cp:revision>
  <dc:subject>Analyse liaisons mécaniques</dc:subject>
  <dc:title>TP</dc:title>
</cp:coreProperties>
</file>