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>Manuel numérique simple enseignant</w:t>
      </w:r>
    </w:p>
    <w:p>
      <w:pPr>
        <w:pStyle w:val="Normal"/>
        <w:spacing w:before="280" w:after="28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Le téléchargement du fichier d'installation correspondant au manuel numérique Technologie - Enseignements technologiques transversaux - 1re et Tle STI2D va démarrer dans quelques instants. </w:t>
      </w:r>
    </w:p>
    <w:p>
      <w:pPr>
        <w:pStyle w:val="Normal"/>
        <w:spacing w:before="280" w:after="280"/>
        <w:rPr/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Si le téléchargement ne démarre pas automatiquement, </w:t>
      </w:r>
      <w:hyperlink r:id="rId2">
        <w:r>
          <w:rPr>
            <w:rStyle w:val="InternetLink"/>
            <w:rFonts w:eastAsia="Times New Roman" w:cs="istok_webregular;Times New Roman" w:ascii="istok_webregular;Times New Roman" w:hAnsi="istok_webregular;Times New Roman"/>
            <w:color w:val="0000FF"/>
            <w:sz w:val="21"/>
            <w:szCs w:val="21"/>
          </w:rPr>
          <w:t>cliquez-ici</w:t>
        </w:r>
      </w:hyperlink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. </w:t>
      </w:r>
    </w:p>
    <w:p>
      <w:pPr>
        <w:pStyle w:val="Normal"/>
        <w:spacing w:before="280" w:after="280"/>
        <w:rPr/>
      </w:pPr>
      <w:r>
        <w:rPr>
          <w:rFonts w:eastAsia="Times New Roman" w:cs="istok_webbold;Times New Roman" w:ascii="istok_webbold;Times New Roman" w:hAnsi="istok_webbold;Times New Roman"/>
          <w:b/>
          <w:bCs/>
          <w:color w:val="3D3C3C"/>
          <w:sz w:val="21"/>
          <w:szCs w:val="21"/>
        </w:rPr>
        <w:t>Votre numéro de série</w:t>
      </w: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 pour ce manuel numérique est : GZTYZS6SV9RMJP4CRH3G2SSF8U</w:t>
      </w:r>
    </w:p>
    <w:p>
      <w:pPr>
        <w:pStyle w:val="Normal"/>
        <w:numPr>
          <w:ilvl w:val="0"/>
          <w:numId w:val="1"/>
        </w:numPr>
        <w:spacing w:before="0" w:after="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>Vous bénéficiez au total de 5 activations sur des postes différents. A chaque activation de votre manuel numérique, votre numéro de série vous sera demandé. Ce numéro de série vous est attribué personnellement en votre qualité d’enseignant ayant adopté le manuel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istok_webbold;Times New Roman" w:ascii="istok_webbold;Times New Roman" w:hAnsi="istok_webbold;Times New Roman"/>
          <w:b/>
          <w:bCs/>
          <w:color w:val="3D3C3C"/>
          <w:sz w:val="21"/>
          <w:szCs w:val="21"/>
        </w:rPr>
        <w:t>Sa durée de validité</w:t>
      </w: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 est de </w:t>
      </w:r>
      <w:r>
        <w:rPr>
          <w:rFonts w:eastAsia="Times New Roman" w:cs="istok_webbold;Times New Roman" w:ascii="istok_webbold;Times New Roman" w:hAnsi="istok_webbold;Times New Roman"/>
          <w:b/>
          <w:bCs/>
          <w:color w:val="3D3C3C"/>
          <w:sz w:val="21"/>
          <w:szCs w:val="21"/>
        </w:rPr>
        <w:t>5 ans</w:t>
      </w: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>, à compter de la première activation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>Ce numéro de série vous a été envoyé automatiquement par e-mail à l’adresse communiquée dans votre compte et est disponible dans votre espace personnel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Pour les titres parus jusqu’en 2013 : </w:t>
      </w:r>
      <w:hyperlink r:id="rId3" w:tgtFrame="_blank">
        <w:r>
          <w:rPr>
            <w:rStyle w:val="InternetLink"/>
            <w:rFonts w:eastAsia="Times New Roman" w:cs="istok_webregular;Times New Roman" w:ascii="istok_webregular;Times New Roman" w:hAnsi="istok_webregular;Times New Roman"/>
            <w:color w:val="0000FF"/>
            <w:sz w:val="21"/>
            <w:szCs w:val="21"/>
          </w:rPr>
          <w:t>consulter le guide d’installation à partir d’un fichier .zip</w:t>
        </w:r>
      </w:hyperlink>
    </w:p>
    <w:p>
      <w:pPr>
        <w:pStyle w:val="Normal"/>
        <w:numPr>
          <w:ilvl w:val="0"/>
          <w:numId w:val="1"/>
        </w:numPr>
        <w:spacing w:before="0" w:after="28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  <w:t xml:space="preserve">Pour les nouveautés 2014 : </w:t>
      </w:r>
      <w:hyperlink r:id="rId4" w:tgtFrame="_blank">
        <w:r>
          <w:rPr>
            <w:rStyle w:val="InternetLink"/>
            <w:rFonts w:eastAsia="Times New Roman" w:cs="istok_webregular;Times New Roman" w:ascii="istok_webregular;Times New Roman" w:hAnsi="istok_webregular;Times New Roman"/>
            <w:color w:val="0000FF"/>
            <w:sz w:val="21"/>
            <w:szCs w:val="21"/>
          </w:rPr>
          <w:t>consulter le guide d’installation à partir d’un fichier .msi</w:t>
        </w:r>
      </w:hyperlink>
    </w:p>
    <w:p>
      <w:pPr>
        <w:pStyle w:val="Normal"/>
        <w:spacing w:before="0" w:after="120"/>
        <w:rPr>
          <w:rFonts w:ascii="istok_webregular;Times New Roman" w:hAnsi="istok_webregular;Times New Roman" w:eastAsia="Times New Roman" w:cs="istok_webregular;Times New Roman"/>
          <w:color w:val="3D3C3C"/>
          <w:sz w:val="21"/>
          <w:szCs w:val="21"/>
        </w:rPr>
      </w:pPr>
      <w:r>
        <w:rPr>
          <w:rFonts w:eastAsia="Times New Roman" w:cs="istok_webregular;Times New Roman" w:ascii="istok_webregular;Times New Roman" w:hAnsi="istok_webregular;Times New Roman"/>
          <w:color w:val="3D3C3C"/>
          <w:sz w:val="21"/>
          <w:szCs w:val="21"/>
        </w:rPr>
      </w:r>
    </w:p>
    <w:sectPr>
      <w:type w:val="nextPage"/>
      <w:pgSz w:w="11906" w:h="16838"/>
      <w:pgMar w:left="510" w:right="510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tok_web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istok_webregular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rFonts w:ascii="istok_webbold;Times New Roman" w:hAnsi="istok_webbold;Times New Roman" w:cs="istok_webbold;Times New Roman"/>
      <w:b/>
      <w:bCs/>
    </w:rPr>
  </w:style>
  <w:style w:type="character" w:styleId="Ouvragetitleintro">
    <w:name w:val="ouvrage-title-int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Introhead">
    <w:name w:val="intro-head"/>
    <w:basedOn w:val="Normal"/>
    <w:qFormat/>
    <w:pPr>
      <w:spacing w:before="280" w:after="280"/>
    </w:pPr>
    <w:rPr>
      <w:rFonts w:eastAsia="Times New Roman"/>
    </w:rPr>
  </w:style>
  <w:style w:type="paragraph" w:styleId="Telepb">
    <w:name w:val="tele-pb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.edupole.net/webapps/flipbook/ws_download/run.php?brand=NATH&amp;isbn=9782091625096" TargetMode="External"/><Relationship Id="rId3" Type="http://schemas.openxmlformats.org/officeDocument/2006/relationships/hyperlink" Target="http://enseignants.nathan.fr/static/enseignants/mnvp/Guide_installation_ZIP.pdf" TargetMode="External"/><Relationship Id="rId4" Type="http://schemas.openxmlformats.org/officeDocument/2006/relationships/hyperlink" Target="http://enseignants.nathan.fr/static/enseignants/mnvp/Guide_installation_MSI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22:09:00Z</dcterms:created>
  <dc:creator>MATTER</dc:creator>
  <dc:description/>
  <dc:language>en-US</dc:language>
  <cp:lastModifiedBy>MATTER</cp:lastModifiedBy>
  <dcterms:modified xsi:type="dcterms:W3CDTF">2014-08-19T22:10:00Z</dcterms:modified>
  <cp:revision>1</cp:revision>
  <dc:subject/>
  <dc:title/>
</cp:coreProperties>
</file>